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 DESCRIPTION          CSDIFF  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: CSDIFF - File/Directory/ZIP Dif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: Jan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: DOS File/Directory/ZIP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   : IBM PC,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SIZE : 55K (.ZIP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US$ 15.- plus $5.- for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SWREG #  : 6331 ($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/Visa/AmEx/JCB, cash, postal money order,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with latest version without registration remin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th free support, upgrad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   : CSDIFF.* or CSDIF140.* (e.g.: CSDIFF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FILENAME   : CSDI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LIBRARY    : CIS:PCUTIL Lib 6 (File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CONTACT ID : Chris Sitt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: DIFF CSDIFF TEXT DIFFERENCE UTILITY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 ZIP DIRECTORY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File/Directory Differenc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SDiff is a DOS utility which displays the differenc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o text files or between two directories or ZIP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wo text files (or directories) are displayed si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de. Common and different sections ar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ed with separator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utility is especially useful for programmers who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ee the differences between two versions of a sourc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or to show the differences between two sets o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one or both sets can reside in a ZIP archive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various formatting and comparison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Sitte, C.Sitte Softwar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5322 Hof 320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author member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Chris Sitt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: 73030.10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VIDEO (tm) - DOS Memory Expander for VGA/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Diff   (tm) - Windows File/Directory Difference Util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