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xtest.doc 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 4.XX PROOF TEST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ntral algorithm in FIX uses a buffer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strings in a continuous input stream of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The technically inclined user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 for insidious undetected omission err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ircumstances.  The input stream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record or block at a time.  But the target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cated anywhere in the input stream, withou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ord boundaries.  What happens when the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ns two records?  If you are processing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what happens when the string falls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ng or end of the record so that a possibly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falls in an adjacent record?  The t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here enables the interested user to verif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under these most challenging data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data file has been designed to as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positional relationship between find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-record boundary is tested.  Test data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continuously repeated test pattern that is 5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 in length.  The FIX input record size is (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): 18,176 bytes - Licensed, 18,688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, 18,432 bytes - Shareware.  The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together with FIX record size guarantee tha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will shift by one character relative to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boundary with each successive input recor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censed configuration, and with every other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ed and Shareware configurations.  After 6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hifts (12 buffer cycles at most), FIX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every possible positional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dstring and the inter-record boundary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the test file assures at least 26 buffer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Data File:        TESTDATA.TXT  500,001 bytes (1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Pattern:          "abcd " (not including 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Repetitions:  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fix  'abcd '  'abcd efgh i'  testdata.txt  a:test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DATA.TXT  TESTDAT2  Occurrences replaced: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fix  'efgh i'  ''  a:testdat2  testd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DAT2  TESTDAT3  Occurrences replaced: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comp  testdata.txt  testdat3                NovaLog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ng TESTDATA.TXT and TESTDAT3          Beaver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ompare OK                             (503)524-9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