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ORD-TYPE      &gt; 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TRADING-PARTN  &gt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PURCH ORDR NO  &gt; X1234567Z</w:t>
      </w:r>
    </w:p>
    <w:p>
      <w:pPr>
        <w:pStyle w:val="PreformattedText"/>
        <w:bidi w:val="0"/>
        <w:spacing w:before="0" w:after="0"/>
        <w:jc w:val="left"/>
        <w:rPr/>
      </w:pPr>
      <w:r>
        <w:rPr/>
        <w:t>01PURCH TYPE     &gt; R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PURCH DATE     &gt; 93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UYER NAME     &gt; Georg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HIP TO NO     &gt; 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HIP TO NAME   &gt; ABC Man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HIP TO ADDR   &gt; 123 Indust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HIP TO CITY   &gt; Main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HIP TO STATE  &gt;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ILL TO NO     &gt; 222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ILL TO NAME   &gt; ABC Man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ILL TO ADDR   &gt; 123 Main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ILL TO CITY   &gt; Main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ILL TO STATE  &gt;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-TYPE      &gt;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TRADING PARTN  &gt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URCH ORDR NO  &gt; X1234567Z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URCH TYPE     &gt; R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URCH DATE     &gt; 93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2LINE NO        &gt;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RODUCT ID     &gt; 8810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02QTY ORDERED    &gt; 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UNIT OF MEAS   &gt; 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RICE          &gt; 0002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ESCRIPTION    &gt; 3.5" DS/HD FLEXIBL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-TYPE      &gt;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TRADING PARTN  &gt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URCH ORDR NO  &gt; X1234567Z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URCH TYPE     &gt; R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URCH DATE     &gt; 93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2LINE NO        &gt;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RODUCT ID     &gt; 99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QTY ORDERED    &gt; 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2UNIT OF MEAS   &gt; 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RICE          &gt; 0003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ESCRIPTION    &gt; ADLER-ROYAL FX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-TYPE      &gt;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TRADING PARTN  &gt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URCH ORDR NO  &gt; X1234567Z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URCH TYPE     &gt; R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URCH DATE     &gt; 93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2LINE NO        &gt; 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RODUCT ID     &gt; 2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QTY ORDERED    &gt; 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UNIT OF MEAS   &gt; 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RICE          &gt; 053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ESCRIPTION    &gt; PERSONAL STRIP CUT SHRE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-TYPE      &gt;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TRADING-PARTN  &gt; SE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3PURCH ORDR NO  &gt; X1234567Z</w:t>
      </w:r>
    </w:p>
    <w:p>
      <w:pPr>
        <w:pStyle w:val="PreformattedText"/>
        <w:bidi w:val="0"/>
        <w:spacing w:before="0" w:after="0"/>
        <w:jc w:val="left"/>
        <w:rPr/>
      </w:pPr>
      <w:r>
        <w:rPr/>
        <w:t>03PURCH TYPE     &gt; R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PURCH DATE     &gt; 93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3TRANS-QTY-TOT  &gt; 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AL-QTY-TOT    &gt; 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3TRANS-LIN-TOT  &gt;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AL-LINE-TOT   &gt;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NEW DOCUMENT - - - - - - - - - - - - -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