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VERSION HISTORY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, this history is presented in reverse order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first).  Remember:  if you hav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-O-Matic, you can self-register any evaluation copi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years (six years for deluxe registration).  Thus,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the  initial  registration  can provide you 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.  Since we do not  automatically  ship new ver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 you to visit our Web site (http://www.cam.org/~pinnacl)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months,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 WE ARE CUSTOMER-DRIVEN!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st of the enhancements to Parse-O-Matic are inspired by POM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charge a nominal fee for custom work, but we will usually prov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discount if the requirement seems to be beneficial to other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**** PARSE-O-MATIC'S EVOLUTION IS GUIDED BY OUR CUSTOMERS ****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C  Corrected leap-year interaction between DATE, MAKEDATA and MAK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red when converting both date serials and tex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B  Corrected typographical error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 lets you extend or overwrite portion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   lets you back up in a SPLIT or CHO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ING controls rounding by CALCREAL (see Upgrade Advi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OTE displays a short progress message on the proce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can now be used in SPLIT files, not just CHO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x "EOF" returns "Y" or "N" for End-of-F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SE parameter (STRIC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s processing to continue despite unexp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reading (CHOP 0) now runs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did not work if the file name had a plus ("append")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(/Q) is better behaved when POM is called by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changes sometimes appeared on the screen if it was not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 you use the CALCRE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way that real numbers (as opposed to integ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in binary, CALCREAL would sometimes retur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REAL x = "400.00" "-" "390.60"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the answer "9.39" rather than the expected answer of "9.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, in real-mode binary calculations, the answer end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999999, which is very close indeed to the correct answ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pecify "two digits of precision" (the "2" in the comma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 simply truncated after two digits, yielding the answer "9.3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sue is now resolved.  When appropriate, answers are rou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xplicitly specified a fixed number of digit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calculations are not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existing POM files may work slightly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  To make your existing POM files continue to wor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(i.e. simply truncating answers when you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of precision), place the following comma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M file (typically in the PROLOG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ING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able the rounding feature, which is, by default,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The ROUNDING Command" (in the user manual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0A  New KEEP command performs a conditional page eject to keep tex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and CALL commands allow you to defin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lue $LIN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control for menus (see Upgrade Advi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ile has been renamed from POM.DOC to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our phone numbers for credit card order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text file ORDER.FRM for the n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use the old menu program MENU.EXE in your own batch files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placed the old DEVELOP.BAT file in another directory, 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using a modified copy of the old DEVELO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menu program (MENU.EXE) has been replaced by a sligh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named PSMENU_D.EXE.  The name was changed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umerous menu programs that are also called MENU.EXE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experienced problems when using the DEVELOP.BAT batch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d more than one MENU.EXE on thei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not rename PSMENU_D.EXE to something else;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our multi-platform support soon, and the menu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the DOS menu program to have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NU_D lets you control the color of the menus.  For details,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comments in the file POM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PSMENU_D in your other applications.  Enter  PSMENU_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 for an explanation of the distribution (legal)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A  Fixed: Some data might be lost if OUT generated exactly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additional data was added with another OUT or OUT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TCASE converts a variable to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NV  obtains a system environment variable (e.g.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WAIT controls the behaviour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P   transforms sub-strings into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FILE reads a file containing data transformations for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to PARSE, PEEL and FIND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trings (e.g. "2*,") are now known as decaps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ing decapsulators now behave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E and PEEL return an empty string; FINDPOSN returns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ituation used to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"From" value exceeds "To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users found this unhelpful o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tails, see "Overlapping Decapsulators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earch parameter looks for "last occurence" or "first occu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 "last occurence":  PARSE xyz $FLINE "&gt;*$" "&gt;*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"first occurence":  PARSE xyz $FLINE "&lt;*$" "&lt;*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quick-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mportable" version has moved from EXAMPL04.POM to QUICKREF.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created POM applications that are ru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use the H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"Unattended Operation" and "The HALT Command"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version 3.20, error messages would "time out" after six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hen a key was pressed), whereupon Parse-O-Matic woul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-O-Matic now waits for permission to continu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rol this behaviour with the new MSGWAIT command (se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WAIT Command"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Parse-O-Matic behave as it did before (i.e. timing out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), add this line to your POM file:  MSGWAIT "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imply want to make your HALT commands work the same w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them to time out after about a minute), insert MSGWAIT "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each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A  Added inline decrement (e.g. SET y = x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ommand now allows two additional (optional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alized null specs and empty fields in Parse, Peel and Find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were using these in creative ways that we had not 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aken these into account and fully document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The Null Decapsulator", "Left-Peeling" and "Insoluble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improvements to th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ATA converts text data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EXT converts binary data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DATE initializes the date for serializ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   reads variable-length records and delimiter-termi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EXT  combines functions of GET and MAK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   allows you to return to an earlier BEG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 now allows manually-controlled reading (via the G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files are opened as such, avoiding sharing problems on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appearance of trac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literals (e.g. $39$34 means "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UM.EXE: reference tool converts decimal to hex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.BAT: simple interactive development environment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aterial added for the READNEXT and LOOK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new sections about techniques and operation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material about running Parse-O-Matic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now adds the default extension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3.50, OFILE "XYZ" would not automatically add the .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xtension routine is no longer "fooled" by ..\ or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, a file name like ..\XYZ would not get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"FRAME-UUI" problem affecting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routine to search through DOS PATH for "miss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A  Corrected a bug in the LOOKCOLS command (affected Parse-O-Matic v3.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Key-End" value to the last number listed in LOOK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Data-Start" and "Data-End" to defaults (12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 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AGE sends a page eject to the output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delays the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  switches betwee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verwrite a file or append (add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"How Parse-O-Matic Opens an Output Fil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end feature is also available at the command-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display now shows input and output in appropri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units  (Bytes 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nits (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in "processing completed" line in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specifies the amount of output (in 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now be sent to a generic device (e.g. COMx or 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Sending Output to a Devic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File Handling" section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M now creates the output file ONLY when it first receiv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How Parse-O-Matic Opens an Output File" in the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file does not receive any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id not previously exist, it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lready existed, it will contain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old data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output file before running Parse-O-Matic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ERASE command in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B  PEEL reports precise nature of certain impossible pars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A  Fixed trimming problem affecting PEEL when using "null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ODAY provide date formatting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NUM converts text month to numeric month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pies a variable from one character posi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removes selected characters positions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moves selected characters from one variab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POSN locates the position of a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trol files (including POM) are searched for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it easier to build a library of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now allows "insert to left" and "inser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numeric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method used text comparisons, which required pre-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s automatically determine if number is real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and CALCREAL now explicitly report "divide by zero"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s of commands are preceded by an improv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no problems reported i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A  Numeric command parameters are now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tab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ommand writes a message to the log file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command allows termination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command performs intege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REAL command performs decimal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UE command defines code to be run befo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UE command defines code to be run after 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INLEN setting controls the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no longer shows code inside skipped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variable name length from 8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DBF fields from 5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line length in look-up files from 8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number of POM lines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includ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file (LOOKFILE) is now searched for in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uctured tutorial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luxe registration provides 6 years of new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mes the standard benefit, but only twi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d ACCEPTs inside "false" code blocks were sometim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porting caused problems on extremely larg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 out of file handles if you had a large number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trimming of multiple character delimiters i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A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A  Parsing of multiple input files into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dcards are now permitted in POM command for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POM XYZ.POM *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EXTFILE command skips to nex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edefined variable $COMMAND, showing current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PARSE, but removes parsed text from sour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rror-message sound or generat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and READNEXT commands now have option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ONE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example files as an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(POMLOG.TXT) records processing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pause for a minute,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ELSE statements nested tw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A  DBF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porting of DbF fields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data alignment error that affected som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A  New E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next line from input file, maintaining current place in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TL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riable to the length of a value (e.g. "XYZ" is length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NE command (useful only in BEGIN/ELSE/EN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end of the POM file; equivalent to IGNORE "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~ comparator ("does not con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returns a null value if given impossible pars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RSE x "FRED/MARY" "1*/" "2*/" (problem: no secon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variables and literals increased to 1000 (was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New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arse free-form data (including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oncatenate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utput buffer (via OUT) is now flushed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POM to create binary and fixed-record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comparators (equals, not equals, less than, co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ommands IF, IGNORE, ACCEPT, BEGIN, OUT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x &gt; y THEN z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REQUIRED IN YOUR EXISTING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involves a change in the behaviour of IGNORE and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dition of varied comparators, you ma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POM files.  The IGNORE and ACCEPT command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 if the string contains the specified text"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 "contains" comparison rather than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, BEGIN and OUT[END] used an "equals" comparison.)  IGNORE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efault to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ituations in which you must modify an IGNORE or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you padded the line with "=" (for clarity or aesthetic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ant "contains", the line should be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= "YES"    (old style, using "="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you omitted the "=" character, and you want to do a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, you must insert the "contains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"YES"      (old style, stated ter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paring two strings of equal length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IGNORE or ACCEPT.  For example:  IGNORE $FLINE[1 3]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work properly, since either a "contains" or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B  Fixed SPL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quit early if file length was an exact multipl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A  Added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 to explain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C  Minor fix to unregistered (trial copy)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A  POM can now read DBF (DBase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CII literals (using the #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CE, OUTHDG and PAGE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the /Q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expanded to 30 pages; new examples (walk-through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 New BEGIN and END commands (blocked "IF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s may now be indent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riable $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which CHOP or SPLIT segment you are on (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ok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UP, LOOKSPEC, LOOKCOLS, LOOK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/L start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peration is now optional for OUT and O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Added new symbol $TAB; fixed operation of $BRR and $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visions for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Fixed Program Error MV-P-2 caused by padding with tab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CHOP command breaks up fixed-length (non-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restructured and par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SPLIT command breaks up long (over 255 characters)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New /Q (quiet) function:  type POM /?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: long output lines (&gt;255) occasionally would los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Fix to CHANGE to correct lock-up when matching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gistration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version of SEE to allow full browsing of w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cing, processing display now shows preci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MINLEN now supports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LEN is, however, stil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Output (via OUT and OUTEND) can now b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 individual OUT or OUTEND can output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PA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-of-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v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exampl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Provided 2-year self-registra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number of variables and literals from 100 to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"=", "THEN" and "ELSE"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SET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ossible to trace variables by name (SET POM=var/var/v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M=T (older versions) is now specified as SET POM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documentation (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