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D O C  T U T O R D O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Italian version of tutordo; for the version Eng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"tuteng16.zip"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itali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do e' una shell realizzata per l'ambiente DOS. Lo scop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e' quello di rendere piu' facile e veloce 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istema operativo DOS. Inoltre potrete eseguire file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o interno tranquillamente in quanto la parte resident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do durante l'esecuzione di un file e' meno di 2kb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mbiente e' in modalita' testo, ma se possedete di una sch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EGA o VGA potrete scegliere se usare l'ambiente c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tteri modificati e quindi avere un ambiente quasi gra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do tutordo provvisto di un help ipertestuale incorporato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mando ad esso per spiegazioni sull'us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 punti lega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DO  un programma freeware (tutti i diritti sono riserv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autore), ma nessuna ricompensa e' richiesta per 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tutordo, se non viene usato a scopi commerciali (per maggi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vedere, nell'indice dell'help di tutordo, la voce copy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que TUTORDO include anche un programma non sviluppato da me st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AD) per il quale vale quanto se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legali per l'uso di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e' shareware che significa che il programma puo' essere distribu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amente (questa versione di READ deve comunque essere distribu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re insieme a TUTORDO) ma che se lo trovate utile e continuate a us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o un ragionevole periodo di prova dovrete pagare una regist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autore (Robert Lindsay Wells e-mail: WellsCom@aol.com), in caso contr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rete cancellare il programma (solo READ.EXE). Per maggiori detta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'uso di READ e su come registrarvi, prego, leggete il file "read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e anche che la registrazione a READ non comporta l'auto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zione a TUTORDO e vice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vi sarei grato, visto fra l'altro che non vi costa n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 non qualche minuto del vostro tempo), se vi registraste spedendomi il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txt (compilato naturalmente!) o via posta elettronica (da prefer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via posta. Per editare e/o per stampare il file question.txt pot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anche ted.exe (richiamabile anche dall'interno di tutordo)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ario mi serve solo per sapere in quanti siete che state u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io programma (le informazioni sono comunque strettamente confidenz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non saranno cedute ad altri) e se mi indicherete anche il vostro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ognome e indirizzo postale o elettronico vi terro' aggornati s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cite delle versioni future di tutordo (se sarete numerosi lo migliorer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sso) e di altri miei programmi. Grazie per l'attenzione e scrivete 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per comunicare commenti (positivi e/o negativi) e/o eventuali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v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siti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MS-DOS 3.0 o migli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siasi scheda grafica (comunque tutordo e' stato provato solo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EGA, VGA e SVGA per l'impossibilita' di reperire le al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siasi microprocessore della serie 80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ello Vi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 Posso accettare esclusivamente solo lettere in italiano o ingle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