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book v2.1, (C) Peter Su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ter@cardiology.medrmh.unimelb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book extracts names and details from the full nam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 in field-tagged file format for importing to a Pegas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program can generate SMTP addresses, HTM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r a Mercury alias file.  A server name can be specifie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not, then the Netware name is used with 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BOOK [SMTP | HTML | ALIAS [ &lt;server name&gt;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ent to the console and can be redirected to the SOR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s are expected to b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rst name&gt; &lt;last name&gt; [&lt;detail&gt;] [&lt;detail&gt;] [&lt;detail&gt;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s are removed from the name fields, so the following is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ummers, Computer Engineer, Cardi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no full name, or a full name starting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not b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