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5791903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942917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8458964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987748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43920509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491439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2240679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77328408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71060579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56760444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4022209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169646341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0561295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52007915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023582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1078783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4177904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