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34242913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9376054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