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PC Magazine Inde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</w:t>
      </w:r>
      <w:r>
        <w:rPr/>
        <w:t>by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David Daniel Anders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dex for the PC Magazine archives, last revised 12 Oct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dexed all archives back to Vol. 3, No. 25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l. 4, No. 1 (there may not have been anything in that iss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dexed some collections that I have run across: DOS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AG1, PCMAG2, PCMAG3, PCMAG4 and PCMAG_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ose to NOT describe every file.  I didn't describe documen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 files, if they had the same name as the executab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vious that "UTIL.DOC" is the documentation for "UTIL.CO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PROG.C" or "PROG.ASM" is the source code for "PROG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cribing the nested archives, I've tried to determine wh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, if any.  I wrote the source type in square brackets ("[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t the very end of the line (following th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t explains what each code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: 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]          no sourc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?]          unable to determine sour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SM]      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SIC]      BASIC, BASICA, QBASIC, QuickBASIC,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TCH]      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PP]       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BASE]      dBASE, dBASE IV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oxPro]    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aradox]    Paradox for DOS, Parado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as]        Pascal, Pascal wit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B]        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PM]        WordPerfect, WordPerfec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was 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 N Madi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Croix Falls, WI  54024-9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dda@panas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rrections to either my email or regular 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release updates of this index at least once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am willing to send copies of any archives that I ha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ceive copies, simply send me one or more disks, plu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.  Use the file size after each archive name to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