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RAGR.EXE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Michael Holmes and Bob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ublished in PC Magazine February 23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RAG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RAGR can optimize your disk drive's efficienc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the files on your hard disk quickly and easil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perating at pea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hard disk seems to be taking longer and longer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ork on each day, it's not a sign that your aging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.  The culprit could be file fragmentation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ead to go through a series of jumps from one trac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disk so that it can retrieve the separated par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unlike aging, file fragmentation is reversible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of this issue's utility, DEFRAG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agmentation is an almost inevitable conseque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age, in which you create, delete, and modify files. I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only one cluster (the smallest amount of disk space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o a file--sometimes called an allocation unit), no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come fragmented. But most files occupy many clusters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that contain a file are not contiguous, the file is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three-cluster file that occupies clusters 5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is not fragmented and can therefore be read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ead. Suppose, however, that DOS had to store the sam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s vacated by previously deleted entries, so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occupy clusters 5, 108, and 2063.  In this case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agmented, and two time-consuming head moves would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different parts of a file on widely separate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oes not endanger your data, but since head-moving i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disk operation, it's obvious that fragmentation can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speed at which a disk retrieves information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's utility, DEFRAGR, will defragment a drive's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them so that all the clusters of each file ar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ay to get the best possible performance out 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ecompile the source files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, Version 6.0 or later, or Borland C++,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FRA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R has a very simp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RAGR d: [/Q]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tells the utility which drive to defragment, /Q causes DEFRA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``quiet'' mode, and /?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ts execution, DEFRAGR displays a number of dri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tus line.  You can disable this display by using the /Q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/Q, DEFRAGR shows only the copyright information and a tw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reassure you that the defragmentation process is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op DEFRAGR before it has finished its tas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Break key combination.  This will not endanger your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p the utility prematurely it is possible that the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even more fragmented than when DEFRAGR started!  If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R after a Ctrl-Break, however, it will continue defrag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rom the point at which it previously left off.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the drive after stopping DEFRAGR, the utilit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into account when restarted. If you creat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, it will defragment them. And if you deleted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 that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, you may want to check whether your dis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efragmenting.  You can do this by using CHKFRAG,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resented in our August 1989 issue 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Net. CHKFRAG measures the degree of file fragmentation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both a recommendation for action and a correspond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n ERRORLEVEL can easily be tested in a batch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utomate the task of checking and, if necessary, defrag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For example, the following batch file, FRAG.BAT, will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 only if ten percent or more of its files are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FRAG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 ERRORLEVEL 10 GOTO DRIVE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RAG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DRIVE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DEFRAGR must rearrange the basic organization of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prudent to back up your work before defragmenting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run the DOS CHKDSK command. If CHKDSK repor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s,  rerun CHKDSK with its /F option to recov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But if CHKDSK reports cross-linked files or the lik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more powerful disk repair utility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R will not run if it detects any errors in the drive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must ensure there is at least 250K of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 DEFRAGR will run with less free disk space than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ainfully slow.  If no space is available on a drive, DEFRA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RAGR EXEC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RAGR presents a considerable amount of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ing a drive. At start-up, the utility displays it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ollowed by several lines of drive information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rive being defragmented, the label (if any) of th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of the drive. (Serial numbers were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. If you happen to be using a disk formatted with DOS 3.3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no serial number will be s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nfo line shows the number of sectors and clus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ogether with the cluster size. (Microsoft began calling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llocation units'' in DOS 4.0, but the older term is more famili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sector is the smallest amount of disk space that can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 single operation, a cluster (which compris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sectors) is the minimum amount of disk space that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o a file.  The cluster size, of course,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cluster.  This will vary according to size of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DOS used to form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city line describes the disk space utilizati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total space on the drive, followed by the spac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pac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R then displays two lines that describe what must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the drive and how much memory is available to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on the To Be Moved line indicates the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located in order to defragment the disk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icates the number of files and directorie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ine shows the number of cluster buffers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irectory cache. (DEFRAGR holds disk sector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in the directory cache so it can access them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R uses the Status line to report its progress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bar graph, the completion percentage, the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ir final position, and the number of clusters shif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ocation.  The line also indicates which DEFRAG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 graph presents a graphic representation of DEFRAG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Starting as a solid thick line made up of ASCII 219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gradually changes, from left to right, into a lin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filled boxes (ASCII 177 characters).  Simultaneously,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ion value following the bar graph progresses from 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percent. When the bar graph is all dots and the percentage is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R has completely defragmented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value indicates the number of cluste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As with the other indicators, when this value equal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usters shown on the To Be Moved line, defragment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temp value shows the number of clust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d in a temporary holding position.  DEFRAGR moves a clu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position when that cluster occupies another clu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final position.  (This is why a drive must have s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DEFRAGR uses free space as a temporary work area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ation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creen message during DEFRAGR's operation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lues:  Search, Read, Write, and Update.  Dur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DEFRAGR determines which clusters to move next an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m.  During the Read and Write operations, the utility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se clusters.  During the Update operation, DEFRAGR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s structure to reflect the changes i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missing from the status line is a countdown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that would show the time left until completion.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implement one, we found it inaccurate because it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predict how many clusters DEFRAGR would shif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ocation before moving them to their fin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FRAGR finishes, it replaces the status line with som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hat show how it used the directory cache, how w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and how long DEFRAGR was active.  Figure 2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R's final screen, which is of interest primaril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efficiently DEFRAGR executed it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ache Stats line of Figure 2, the first valu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y cache sectors actually used by DEFRAGR.  The ``hits'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times DEFRAGR needed a directory sector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or in the cache.  Similarly, the ``misses'' valu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DEFRAGR did not find a needed sector in the cache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used cache entry with the required sector. Finally, ``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'' indicates the number of times DEFRAGR replaced a use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but wrote the sector to disk first.  A forced write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R needs a directory sector not already in the cache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che entries have not yet been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ished line displays the total number of cluster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lusters that had to be moved to and from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Also on that line is a performance indicator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usters and bytes moved per second.  Before returning to DOS, DEFRA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s total execution time on the Elaps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making a backup for your protection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strictions you should observe when using DEFRAGR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un DEFRAGR under Windows, the DOS 5.0 DOSSHELL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system.  While DEFRAGR is in operation,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usually resides on the disk drive is hel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is could cause data loss if a multitasking syst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RAGR maintains a copy of the FAT (file allocation table)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d it updates the copy on disk only when necessar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sks in a multitasking system don't have access to DEFRAGR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T, however, they can't determine the current statu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ad from the disk may no longer reside in the locatio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k-based FAT, for example, and files that another tas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 may be lost when DEFRAGR updates the FAT from the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emory.  For these reasons, if you attempt to run DEFRAG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, you'll get an error message, and DEFRA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ake care not to redirect the output from DEFRAG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ing defragmented.  When you redirect output, DOS open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quested file.  As with multitasking, DOS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drive, so it cannot write to the drive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direct output to the drive being defragmented, i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mage ranging from loss of data to destruction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AGR will not try to move files that are marked hidden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-only.  This is because some such files--system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and files used in some copy-protection schemes--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-dependent.  For example, under MS-DOS 3.3, the files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O.SYS (the files that actually contain DOS) must not be 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ecomes unbootable if they are.  DOS marks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system, and read-only, so DEFRAGR (and most, if not all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ation utilities) will not touch them.  DEFRAGR re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and normal files.  This may, however, caus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split into two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could use this restriction to your advant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ase where you do not want a file to be moved.  By simpl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-only with the DOS ATTRIB command, you can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R will leave the file in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fragmenting, you must deactivate or unload from memo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(terminate and stay resident) programs that access or mod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ragmented.  An example of such a TSR is BACKDOWN (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y 12, 1992, issue), which downloads files in the backgrou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ice onto a disk.  As with multitasking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may read invalid data or overwrite existing files. 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bout a TSR, you may want to take the safe route and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fragment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otable exception to the rule about removing TSRs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ing software.  DEFRAGR has been tested under SMARTDRV (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1 and DOS 5.0) and is likely to run with most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a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function provided by many caching programs tha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s write caching.  When a cache program uses delayed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lds writes to the disk in memory for a short period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ing them to the disk.  Unfortunately,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 DEFRAGR, representing that a disk write has been completed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write has not even started.  Should your system cras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ill in the write cache, files may be damag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isable any write-caching feature before defragmenting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SMARTDRV 4.0 (or later), you can check if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enabled by invoking the command SMARTDRV /S. 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S, SMARTDRV displays several statistics, including th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each drive.  Write caching is enabled for a dr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under ``write cache'' is ``ye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write caching, you simply enter the command SMARTDRV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represents the drive that you plan to defragmen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ing the drive, the command SMARTDRV d+ will reenab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for that drive. Of course, it's possible to complete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ad and write caching for a drive if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 d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whether a particular caching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ching, the safe thing to do is simply to disabl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while DEFRAGR is at work.  With MultiSoft's popula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wik product, for example, you can disable caching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PCK /F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ushes all caching buffers to disk and disables th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o reenable Super PC-Kwik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PCK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command to disable your cache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M out the command that invokes i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your CONFIG.SYS file and reboot your machin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oot up from an appropriately configured floppy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FLANDERS IS PRESIDENT AND SENIOR SYSTEMS ANALYST AND MICHAEL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CE PESIDENT AND SENIOR SYSTEMS ANALYST AT NCI SYSTEMS IN ANNAN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