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753069784"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940624187"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266245522"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