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3.0.6 ; Last Update: Jan-06-1997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30,000 lines), that is why it's so tin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quick and on most systems very efficient. It "tries" to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 about all the physical things in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look inside the PC to see what's there. Most rout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hardware, in order to avoid some program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ing computer hardware. I have excluded all unnecess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MOS, Interrupts, Drivers, Partitions info and others becaus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3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nd all keys into the [Register]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 you've sent to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on-Commercial  �   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 � DEM � US$ � Sk/K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0 �  15 �  300  �  40 �  30 � 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18 �* 13 �* 260  �  36 �  26 �  52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16 �* 11 �* 220  �  32 �  22 �  45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12 �*  8 �* 160  �  24 �  16 �  32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 8 �*  5 �* 100  �  16 �  10 �  20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per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The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, Cyrix 5x86 and 6x86 do NOT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displayed and the CPU problably not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outines cause crash with some Network cards. You can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Setup section (ARIA and Stacker check are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 and above CPUs do not report, that the "APIC on-chip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 They do have an Advanced Program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chip, but don't report it, if it isn't supported by 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have an Intel TRITON FX/HX/VX/MX chipset, HWiNFO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f you are using ED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DRAM/VRAM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 Millenniu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under V86 Memory Managers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fi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, Windows95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franto@iri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is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e@ba-cvt.sa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root@chaos.remote.misa.ac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_l@inst.vujett.sk) - cracking &lt;-&gt;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am Hacker's Gang (?@?.?) - KeY GeNeRaToR 4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 v3.0.6+ will not work with cracked keys for 3.05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00LMAN, you must crack it again. I would like to contact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