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, flexible Character Se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,91 by Klaus Hartnegg, 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rans is a fast, flexible translator between any two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ct either on disk files or as filter f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for Ascii &lt;--&gt; Ebcdic translation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your own translation tables or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-TRANS /options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You can place options on the command line 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A          convert from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E          convert from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&lt;filename&gt; read conversion table from file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ntax for this fil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anslation Tab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invert translation table, i.e. do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are the names of an input and output-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omitted, a temporary file will be used and be m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fter the conversion has 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and outfile may contain wildcard characters "?" and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may be a directory instead a file. In this c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directory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may be a directory too. In this case the name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ll be derived from the in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infile and outfile are directories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ectory will be converted and the result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C-TRANS as a unix-like filter i.e. it can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ndard input and write the translated data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C-TRANS will assume being used as filter whenev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being redirected. Please read your DOS manual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ipes and how redirecting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the file "ANY.TXT" from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NS /e2a AN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"EBCDIC.TXT" to "ASCII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NS /e2a EBCDIC.TXT ASCII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all files in the directory "D:\TEXTS\EBCDIC" from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NS /e2a D:\TEXTS\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again but leave files in D:\TEXTS\EBCDIC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utput to D:\TEXTS\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NS /e2a D:\TEXTS\EBCDIC D:\TEXTS\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-TRANS as unix-lik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EBCDIC.TXT on screen using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BCDIC.TXT | C-TRANS /e2a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above but add missing line feeds (will need separate program Cr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BCDIC.TXT | C-TRANS /e2a | CRLF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atch files E2A and A2E for conversion from ebcd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vice versa, just issue these two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-trans %1 %2 /e2a &gt;e2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-trans %1 %2 /a2e &gt;a2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DOS does not allow to use batch files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ipe a file through such a batch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nstruction:  type test.txt | command /c 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               type test.txt | 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use type test.txt | c-trans /e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striction of DOS, not one of c-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TRANS finds a file "C-TRANS.OPT" it will accept the content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as default options. Options that you includ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e appended to these default options. The options A, 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toggle-switches, i.e. you can include an option alread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option on the command line again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RANS.OPT will first be searched in the current directory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C-TRANS.EX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usually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'/' and '-' as switch character (to start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'\' and '/' as pa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you can not start a filename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have your switch character variable set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n the default (the default is '/', changing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with Dos 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r value OR '-' can be used a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nly '-' if this is you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ilenames are allowed to start with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es are encountered that C-TRANS can not translate,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nknown code will be shown. When there are more than 10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-TRANS will switch to batch-mode and show no more err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total number of errors will be display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RANS will conserve the file date when it is not used a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peed is about 6 kByte per second on a 12 MHz AT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dramatically if there are less than 100 kByte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many EBCDIC-coded texts, lines ar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nly but no line feed or vice versa. You can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LF after converting to ASCII to correct this.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may want to use STRIPCrLf to remove all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 feeds before converting to EBCDIC. Both program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oftware package CRLF. If you need them try look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where you got C-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CRLF there look in SIMTEL or just register C-T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get unregistered versions of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distributing as shareware, including (of course c-tr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HARTNEGG.LST for a list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wn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-TRANS to do any translation that you want by supp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ranslation table. You only have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create a text file that contains 256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-1..255 separated by blanks and/or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tell E2A to use this file as translation table with the /F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 by supplying the 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RANS interprets the numbers in this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mselves are the codes that shall be genera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ile determine which characters will be trans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Example: the very first number in that file is the code t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racters with code 0 will be translated.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at all input characters with code 1 will be translat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TRANS finds a -1 in this file, it reports to have foun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't translate whenever the corresponding cod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ix examples that you may simply use as you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r you may use one of them to start with when building your ow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DAT   This file contains IBM's official translation table (*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CDIC to ANSI X3.4-1977 ( = 7 bit ASCII). I fou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endix of a fortran reference book describing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ran for VM/C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.DAT     contains IBM's official translation table (**) from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SO 2022, found in the sam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0.DAT    This one contains the EBCDIC to ASCII translation tab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3090 running VM/CMS that I am working on at th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, I have no idea why IBM's computer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than listed in their 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0.DAT    This is even one more EBCDIC to ASCII translation t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from a 3270-Terminal description; also directly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A.DAT     This is a mixture of 3090.DAT and 3270.D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the best choice for an EBCDIC to ASCI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very useful when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DAT this contains the default translation table of E2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s from ASCII.DAT for 7 characters taken from 3090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 (***). I didn't use E2A.DAT as default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to be not so good for ASCII to EBCDIC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well, not exactly. I have corrected some obviou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 </w:t>
      </w:r>
      <w:r>
        <w:rPr/>
        <w:t>EBCDIC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������������������������ </w:t>
      </w:r>
      <w:r>
        <w:rPr/>
        <w:t>IBM's offici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       ����������� </w:t>
      </w:r>
      <w:r>
        <w:rPr/>
        <w:t>IBM's offic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       �      ���� </w:t>
      </w:r>
      <w:r>
        <w:rPr/>
        <w:t>m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  left parenthesis    43 +  � 40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  plus sign           33 ! �� 4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  logical or          -    �  3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 Exclamation point   93 ]    3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I have again corrected an obviou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 Exclamation point   93 ]    3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) the differences between ASCII.DAT and DEFAULT.D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Carriage return     13 CR   -1     Ŀ I have no idea why the 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new line ack.       -1      13 CR  �� uses these two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4  Cent sign           91 [   15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  logical OR          33 !   1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  vertical line      124 |   17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3                      -1      91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9                      -1      9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I had some official documents directly from IBM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ultimate translation tables. I guess such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since every Ebcdic implementation seems to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Finally I found the table now included in DEFAULT.D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st compromise. It allows to conver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hen working with the IBM 3090 running VM/CM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. I'm not sure whether that table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can find better translation tables -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void translating a file to itself.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ed as a slow, unflexible Ebcdic to Ascii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, 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abl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options in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, 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were written to the output file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en output wa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327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E2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-file support for easi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,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ranslation table DEFAULT.DAT. Now ASCII to EBCDIC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 and / support for uni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,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re errors in the file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now allowed on unregistered cop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second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 byte counter during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, 10-Feb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rcumventing error of DR-DOS with directory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, 16-Feb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vious version didn't work on X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, 01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creased by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unique filename now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from E2A to C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users of E2A can request new key-files for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, 10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only, cleaned up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wildcard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 things like "*DAT.TXT" and "F*1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exclude some fil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ourage me to spend much more time into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gram by paying the 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RANS .EXE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RANS .DOC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.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   .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DAT � sample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   .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   .D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     .DA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NEGG.LST   list of all m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ell known fact that it is impossible to proof th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 trivial) program is error free. Of course this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extensively but is is nevertheless not possible to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correctly in all possibl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-is, without warranty of any ki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hall not be liable to the user for any direct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loss arising from the use of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and thus not free. It is fully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distributed through public access channel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t before deciding wether or not to buy it.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then you are both under legal and moral oblig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(see separate file ORDER.FRM for a registration form;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ter Card accepted!). If you decide not to use it you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, just don't use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porate, business, government or other entities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distribute this software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ing to it are distributed together and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f possible please distribute the original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give the key-file away (see below). This file is proo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and contains your name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ayment of the registration fee you will receive a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s of ALL programs that I distribut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-file(s) for the program(s) that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any of my programs finds its corresponding key-file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annoying shareware reminder any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 to ALL future versions: the key-files will not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, but also for all future versions of the same program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epend on YOUR willingness to register and pay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. It's the registration fees YOU pay which allow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to develop such products! Without this support I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pending so much time in impro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r support for shareware by registering thos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st-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835 T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nder development. Error reports and other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do not hesitate to use electronic mail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ddresses may be valid only until end of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: hartnegg@dfrru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hartnegg@ibm.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