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FBR 2.0 - Fix Floppy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, 1993 by Padg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FBR  is a generic anti-virus program and repair too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cted  and corrupted boot records on floppy disks. Since 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2.88 MB disk drive, repair is confined to 360k &amp; 1.2 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1/4" and 720k &amp; 1.44 Mb 3 1/2" floppy disks formatted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or later for this version. It has been tested through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/ PC-DOS 6.1 / DR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FBR was designed for repair of infected floppy dis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 either does not work or it is undesirable to  fill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FBR  first  checks the disk for a  valid  Boot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 (BPB)  and does a generic test  for  infection/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isk has been identified (and the user has an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if incorrect), the complete boot record is replaced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bootable but error checking and flagg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FBR is invoked very simply: with the subject disk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 drive,  enter  FIXFBR &lt;drive letter&gt;. The  disk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ed   and  identified  and  the  user  will  be   ask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oboration (Y). If granted, the disk will be processed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ed,  the  user  will  be asked to select  from  a  t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disk  types.  A  Q(uit) entered  at  any  reque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processed, the BR will contain error checking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 in a number of past products  (DiskSecure,  FixMB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MBR, etc) following "Padgett's Rules" that, coupled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ness,  has proven effective in detecting every  BR  inf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means of validation are possible: first, booting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FBR processed floppy will result in the display of a log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message. If corruption is detected a further warn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.   Note  that  some  viruses  replace  the   Boot 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. In this case the logo will not appear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for concern in itself. Additionally, the  CHKBOO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identify  the disk id as "Padgett" for a  DOS-level 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however that some malicious software will maintain the  B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is is not a 100% check (however CHKBOOT makes  other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ny 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FBR has been designed for rapid  examination / re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loppies. For this reason all the user needs to  d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ck of floppies that are known is to invoke FIXFBR o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drive letter (A or B), insert the floppy and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. This may be repeated for as many floppi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ile FixMBR is able to "defang"  Boot  Recor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come up against, it cannot repair other  dam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occured. Stoned for instance also overwrites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area. Consequently, while an infected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fully functional after repair, effects may still occ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virus has been forgotten. Effective  backups  a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protection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boot sector validity check in FIXFBR  was 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rigorous - it is possible that some legitemat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 boot records may trigger a warning  -  in 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virus family detection may  result  in  some  ZEN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DS formatted disks being flagged as "suspect"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s a guide only. See the CHKBOOT  document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K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FBR2 is FREEWARE and may be used by individual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so long as no changes are made. Corporations or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ing a custom logo, messages, or actions should  contact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feFBR code is FREEWARE and may be used as 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wished however it is copyrighted material and no 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re permitted withou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laimer: While FixFBR has been tested as extensively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able with limited resources, every possible  condition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ticipated. Hence any us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dgett Pet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ermere, Florida, USA 3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-net padgett@tccslr.dnet.m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: 2.0  1993 - extensive che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a 1992 - made compatible with Zenith ZD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  1992 - correct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  1992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