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port problems or submit comments regarding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QUESTION.TXT to see if your concern may be docu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your own utility, enter "IMVIEW QUESTION.TXT"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please gath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scribe the problem.  What do you see on your screen?  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lease describe the steps required to reproduc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nt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int the IMPROC.TXT file you used to install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lease describe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ype:                Video Adapter:             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:            Other adapters:            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 you use special disk partitioning software such as DM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rial number (from the diskette label) and version number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You are NOT required to already be a registered us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complaints, compliments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let us know.  We'd like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5 Big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ado Springs, CO 80919-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"GO STILLER" to access our support forum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with the NCSA (National Computer Security Assoc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a registered user of Integrity Mast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 directly for support with Integrity Master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irus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the above points you think may have rele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,3004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@stiller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ER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have direct telephone access to Stille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