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Ksoft Development - Programs supp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</w:t>
      </w:r>
      <w:r>
        <w:rPr/>
        <w:t>Chief Data Recovery Ltd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cluded in this packag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copied and distributed as long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t is not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O CHARGE is to be associated with such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users groups expens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t is bundled, unchanged, with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 registration fee is sent after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ofT Development makes no warranties with regard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ssumes no responsibility for lost data.  One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t his own risk. It has been tested as far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vate user, you are welcome to use this program for a trai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KsofT Development's programs, please fi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(2nd page of this doc), and mail it to the addres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for VSHELL package is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ques payable to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ing KsofT programs, you'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you registered with your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or comments, send it to KsofT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t-Mail to Nemrod Kedem on FidoNet 2:403/138.0 or on ou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t +972-3-96739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KsofT Development - Registration form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</w:t>
      </w:r>
      <w:r>
        <w:rPr/>
        <w:t>Chief Data Recovery Ltd.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ently got a copy of the program _____VSHELL_____ version __2.05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ind this program to be : __ Gre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mark one)       __ Go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N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Not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Very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my answer i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you should add/change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currently using other program(s) from KsofT Develop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nam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register KsofT Development's programs by sending a fee of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: ________________________________ Zip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Data/Voice)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display in the program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 ___ Check / Money Order No. ____________________ for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rge  VISA ___  or  MasterCard ___  Exp. dat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nber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(Must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lling this form, fold it into an envelope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499,   Nes-Zio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RAEL             7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.. And thanks for your support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