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, written in "C" will convert the "SIMIBM.IDX"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"SIMIBM.LS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MS-DOS, type "SIMCVT &lt; SIMIBM.IDX &gt; SIMIBM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in the source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1/90</w:t>
        <w:tab/>
        <w:t>written by reynolds@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0</w:t>
        <w:tab/>
        <w:t>revised by davidsen@crdos1.crd.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ad with fgets to avoid buffer overflow and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x vs dos compatibility issues with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d %i to %d on input. Some dos compiler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eature, and input is alway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d floats to longs, reduced run time by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a machine WITH an 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d the instructions to reflect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execute on dos 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moved a call to strcat which was not n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d overflow of the name buffer in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ecutable size on dos down 65%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</w:t>
        <w:tab/>
        <w:tab/>
        <w:t>New version (SIMCVT2) from David J. C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@wubios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 have uploaded a new version of simcvt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msdos.filedoc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akes the file grep.sim (also written by me)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uses regex to reduce the display only to fil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an be made to automagically call your pager, and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-insensitive searches.  It allows the input file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on the command line, and can use a defa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516</w:t>
        <w:tab/>
        <w:tab/>
        <w:t>v1.3 Toad Hall Tweak by kirsch@usasoc.so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1.2 was all very nice, but didn't stand the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owball in hell of compiling in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weaked for MSDOS and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GETOPT.C (TC doesn't have getop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REGEX.C (TC doesn't have re_comp() and re_exec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ther minor TC-related changes to reduce err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No* idea if it'll compile on a Unix syste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's left as an exercise for the Unix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