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.2 (C) 1991-1992 Christopher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schmidt@lynx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MDIR displays the file SIMIBM.IDX,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in the MSDOS directories in the SIMTEL20 arch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rowse through the list by moving a highlight bar a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isplayed as a two-level hierarchy.  The upper (ini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nsists of a list of directories, and the lower level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files within a single directory.  At the lower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directly to the next or previous directory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, and you can search across directory for string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opy selected entries to a "log" file.  At eith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clude all files that were uploaded before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MIBM.IDX is stored in compressed format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BM.ZIP, which is stored in the SIMTEL20 arch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1:&lt;MSDOS.FILEDOCS&gt;.  You must download and un-compres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e SIMD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DIR program can display other data fil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SIMIBM.IDX.  The file name SIMIBM.IDX is simp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n optional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DIR installation package includes a file named COLOR.C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alternate color scheme.  If you have 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ry the alternate color scheme, which is more fes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scheme, rename the file COLOR.CON to SIMDIR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.  If you choose not to use COLOR.C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at file from your installation.  In any ca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ll colors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 program just by typing SIMDIR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data file SIMIBM.IDX is in the current D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use optional command line parameter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ies and file names.  If you inte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you can skip reading the rest of this section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hick with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DIR program takes three op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 Here is what the command line would look li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d the default values for al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DIR  SIMIBM.IDX  SIMIBM.X  SIMDIR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specifying the program file nam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prefer not to set the default directory or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 every time you execu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 a batch file that execu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o specify just the file locations, you need on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(drive and directory) portion of the first file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s of the other files would default to th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if all three files are located in C:\SIMTEL\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execute the program from any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DIR C:\SIMTE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nstead of typing the file name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you can specify any or all file names by defi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symbo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IMDAT=C:\SIMTEL\SIMIBM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IMDEX=C:\SIMTEL\SIMIBM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IMCON=C:\SIMTEL\SIMDIR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just the file locations, you need on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DAT; the locations of the other files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Command line parameters override environmen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Data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ype any portion of the complete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drive, directory, name, and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drive and directory are the current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 The default name is SIMIBM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is 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Index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ype any portion of the complete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drive, directory, name, and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drive, directory, and name are thos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 default extension i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ses the index file to locate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the data file.  The program creat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it does not exist, or if its signatur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f the data file.  It takes about one minut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 file.  The index file is about 8000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urrent version of the data file SIMIBM.ID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is about 800,000 byte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Configuration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ype any portion of the complete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drive, directory, name, and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drive and directory are those of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name is SIMDIR and the default extension is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ation file contains your screen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change the colors, then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 It is not an error if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d the configuration file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, the program will crea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ruct the program to "save" your colo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somewhat tech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 new version of the data file after hav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th a previous version of the data fil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tects that the index file is out of date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 "signature" stored in the index file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data file.  The signature contains the dat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opens an existing index file, it reads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re; if the signature is unrecognized, or if its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ponents do not match those of the data file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es that the index file should be rewritten. 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index file, the program asks for confirmation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something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notice that the program does not create a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cessing a new version of the data file, you shoul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delete the index file, and start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the use of "logical names" in place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nd file names.  The following description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s rather technical; however, using logical names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so you can skip this secti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ames are DOS environment symbols.  (You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symbols using the SET command i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)  When a logical name is used in a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name must be followed by a colon if you wan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logical name with its associated string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can use logical names in this progra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in output lo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define a DOS environment symbo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MF=C:\SIMTEL\MSDOS\FILEDO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invoke this program with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DIR S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would be exactly as though you had type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DIR C:\SIMTEL\MSDOS\FILEDOC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a colon appears in a file specification, if the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olon is a DOS environment symbol, then the symb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are replaced by the translation; otherwise, the symbo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remain in place, so actual drive names are not aff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much like a macro processor.  The colon can b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ortion of a complete directory specificatio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Syntactically, the logical nam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ame portion of a complete DOS file specific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ames are not limited to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, but it is free of charge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distributed, provided (a) this document is included, (b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 are not modified in any way, and (c) no pro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distribution.  The program was written by me, it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nd I retain all rights.  No warranties are im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, and so on.  It would please me very much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have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hmidt@lynx.northeaster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ham, Massachusetts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the first version.  I changed the version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ersion from 1.0 to 2.0 when I realized tha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IMDIR10.ZIP, the numeral "1" might be conf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"I".  The fact that the name SIMDIR20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IMTEL20 is a nice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program now displays file sizes greater than one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my correspondents kindly informed me that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SIMIBM.IDX has two files whose sizes exc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program now stores a "signature" in the index fi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that the index file is valid and that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a file.  One of my correspondents generous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o understand that the previous method for ensu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tegrity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program now supports the use of DOS environment symb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names in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 now modify the screen colors.  Your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 are stored in a progra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 moved the command descriptions from the progra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rogram itself.  I hope the online help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 you need (date formats and the lik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ppropriat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 now use DOS environment symbols to spec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parameters, without having to type any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en you use the Select command (which excludes fil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specified date) at file-list level,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 now applies to directory-list level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s, the program applied the dat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t the file-list level, if either of the sear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find the specified string with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ow asks whether you want to searc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In previous versions, the program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directori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When the program prompts for a command parame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up and down arrow keys to scroll throug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evious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he behavior of the program in response to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is a little different.  I hope this new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