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E L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ic Plan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&amp;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Computer Clubs who wish to distribute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&amp; WWW site administrators: ----------------- "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mended product descriptions please refer to the DESCRIB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el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el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eli package.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US$12.00 for international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U.S., or 6 GBP with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Coeli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li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date stamps on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hree (3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Coeli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Coeli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Swimming Elk Softwar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commercial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package, without written permission from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hree (3) months old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have the most current version (please check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on the files that you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are especially asked to avoid the following ter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Coeli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, nagware, free, freeware, free software, free shareware, public dom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, demonstration software, or any other term which admi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not in keeping with the official product defini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pliance with this request may invalidate previous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granted by Swimming Elk Software to the distributor (Licen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PRODUC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nd continuously functioning evaluation software packag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hareware channels, hereafter to be designated as Shareware or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finitions and explanations pertaining to matters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, we would direct you to the files Shr-war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.txt included as part of the Coeli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or publish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Coeli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html document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Coeli package.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nd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minute Coeli updates and information,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ci.fi/~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