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List - 9th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re in UK pounds (sterling) and are valid for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document was distributed, all prices ar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ces other than those noted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ust purchases a suitable site licence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more tha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send Cash or Postal Orders, we ONLY accept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payable to Mr Wright       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sti v96.9 Auto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100.00                �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3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bill v9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4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30.00                �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20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12.50                �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 6.00                �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v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tandard - the software is to be used by an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ny that employs less than 11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ore than 10 000 copies of INSTALL.EX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tributed in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.   .   .   .   .   .   .   .   .  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mpany  - the software is to be used by a Company,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overnment Office with more than 10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distribution of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.   .   .   .   .   .   .   .   .   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 3d Spa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200.00                �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150.00                �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100.00                �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70.00                �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5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 Trussed Raf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 analysis -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of small RC retaining walls -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work commitments we can give no definite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 versions or programs under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