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Software installed successfully 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DOS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start the software from the DOS prompt type in AESTI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nd press return.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Windows v3.xx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 AEsti's help routines and look up the chapter abou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ing under Windows v3.xx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Thank you for using this Softwar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