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make a backup copy of ALL old files to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new directory or preferably to a floppy disk or simila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edia. If files are accidentally erased during the upgrad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there is little chance of recovering them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DOS then install the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a new directory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.EXE installer will NOT overwrite any exist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unless you answer Yes to the Erase Old File prompt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xisting files that need to be erased have the .EXE, .DOC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.HLP and .BAT file extensions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still unsure which files need to be upgrad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run the batch file -EXIST.BAT.  This automatical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rases and/or overwrites the files that need upgrading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 more information about upgrading run the batch fil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-HELP.BAT and read the help file chapter about Upgrading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xisting Versions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direct from Author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 NOT run AESTI.EXE directly off the floppy disk a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will make some files unusable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obtained from a BBS, FTP or oth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lectronic service, then it may have been supplied in 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ompressed archive. As you are reading this you hav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refore uncompressed the archive, to start the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AESTI.EXE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Warning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obtained from the Internet and similar servic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ould be checked for virii, there are several share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us scanners available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Run the batch file SUPPORT.BAT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formation on support policy and contact number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