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96 -- Created two versions of the SERVICEL program, called LAW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 and LAWNSRVU for the Unregistered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d the use of Albert's Ambry on the Interne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n Service B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7/96 -- Corrected the Tutorial.txt file and released as version 3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6 -- Removed some of the needless prompts to impro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leased as SERVICEL version 3.1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5 -- Modified the change dated 3/4/95 to allow for a comment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lled and paid fields to be blank.  If the billed and pa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nk the balance due will be set equal to the previous balanc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eased as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5 -- Removed all horizontal tab command from the SERVICEP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pport other impact printers.  Modified some of the 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P and SERVICEH, to make them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-- Current Account records are now somewhat free for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required to create a current account record is tex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.  To delete records from the Current Accou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ear the description field.  Program released as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5 -- Added printer port selection capability to program.  LPT1,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3 may now be set up in the Customizer file.  This change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had to be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4 -- Changed screen title to contain the type of servi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stomizer file concatenated with " Billing Program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".  Added scrolling for customers for Add, Update, Displ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and History Account Functions.  Created the SERVICEH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az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-- Added a line to the Invoice that prints only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  Line reads as "Bill printed using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illing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3 -- Released as version 2.01.  Modified reports so tha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r truncated.  Changed History file update to occur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file existed.  This speeded up the Month E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1993 -- Added Country to the Invoice.  Modified the Cust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switch to turn on and off the Country on the invoi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n and off the keyboard usage scre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ed help screen to explain keyboard usag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eel confident in using the keyboard,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at way you will no longer see the screen at start-up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rom the main menu by pressing {S} which selects the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 press {C} for Customize.  Move the cursor to "keyboard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} and then press {Es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3 --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1993 --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screen colors.  On file backup screens, move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right so that DOS commands could be observ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screens if you want to delete a line you just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 on that line.  Only one line at a time was allowed.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15 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1992 -- Removed the below printer switch, was caus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odel PC and the Epson printer.  Control tabs,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ere not functioning.  Removal fix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1992 --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2 --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