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 -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-  Play single Track x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 -  No Spin, turn off spinning CD sprite for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-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  -  Turn of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electing a track and the arrow keys. Pressing ALT-T will toggl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/time display just below the oscilloscope. Pressing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switches the screen display mode. Several modes ar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. These screen modes are a very entertaining featur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choose the next screen mode by pressing the F2 key. A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 is now available by pressing the F1 key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adjust the playback volume. This function may not be sup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SINGLE button puts the player in single track mod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you choose from the TRACKS SCREEN will play once and stop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 Forward or Rewind functions will set the player back to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A series of tracks can be specified by using a "-"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last selections. Entering "5-11" would select tracks 5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To play all track on a 12 track CD except for track 4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-3 5-12" or "1 2 3 5-1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PLAY LIST exists for a particular CD, the player wil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0 Camelo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therford, TX 76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,</w:t>
      </w:r>
    </w:p>
    <w:p>
      <w:pPr>
        <w:pStyle w:val="PreformattedText"/>
        <w:bidi w:val="0"/>
        <w:jc w:val="left"/>
        <w:rPr/>
      </w:pPr>
      <w:r>
        <w:rPr/>
        <w:t>TEAC and Mits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