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CLOCK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 REAL-TIME CLOCK AND CALENDAR F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Irving Maron 1992-97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CLOCK 2.0+ is a real-time clock/calendar fixer for PCs that cannot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ly advance beyond the year 1999 (the millenium problem). FIXCLOCK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x this problem and insure that the clock maintains correct 2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dates afterwards. FIXCLOCK 2.0+ can also be used as a calendar t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a PC contains a problem clock, and if the problem is fix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OST-1999 CALENDAR PERFORMANCE TEST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CLOCK 2.0+ also provides a means for correcting real-time clocks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st or too slow, and for automatically attending to the clock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t the start and end of daylight savings time. These clock-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lso available in the prior version of FIXCLOCK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CLOCK 2.0. The `plus' in the present version number is to deno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new version contains all the functionality of the prior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additional functions have been added for attending to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ium problem. For calendars with no millenium problems,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ained from using FIXCLOCK 2.0+ rather than FIXCLOCK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automatic resets for daylight savings time in FIXCLOCK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definition, that is, daylight savings starts at 2:00am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n April and ends at 2:00am on the last Sunday in October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resets take place at the first boot-up after a time changeo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CLOCK is DOS based, and requires MS-DO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CLOCK 2.0+ is freeware. Permission is granted for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commercial use. Permission (and payment) for commercial us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rving M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002 Adela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unt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rvmaron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T-1999 CALENDAR PERFORMANC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your decision about whether or not to install FIXCLOCK 2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test your real-time clock/calendar to find out if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sistance in running its calendar beyond 12-31-1999. FIXCLOCK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performance testing for you and tell you if you have a problem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IXCLOCK do the testing, with FIXCLOCK.EXE resident in a 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ive:path, enter "[drive:][path]fixclock/test" at the DOS prompt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). FIXCLOCK will then run the test and display the result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TIME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Copy FIXCLOCK.EXE to a convenient drive: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Insert the command "[drive:][path]fixclock" (without the quote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. Locate this command with setup commands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and that changes the directory from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, or that starts an application, or that start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From the DOS prompt, use the DOS "DATE" command to insure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the correct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t-up will be interrupted by FIXCLOCK's installation procedur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entering two clock rate correction constants (in seconds per wee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installation procedure is completed, FIXCLOCK checks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at each subsequent boot-up and resets the clock, based upon the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rrection constants that you enter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rrection constant entered, called "Real-time clock rate adjust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for clock drift on normal days when the computer is turned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The second constant, called "Additional adjustment for non-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", is provided for computers that exhibit clock drift, during peri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y or more when the computer is not booted-up, that is differ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ft when the computer is operated. The additional adjustmen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al correction to the first correction constant. If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is not required, or if you are not sure whether or no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ent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ation procedure, you are given the opportunity to acce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 an option for permitting FIXCLOCK to take charge of the clock r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hangeovers between standard and daylight savings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GRA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an earlier version of FIXCLOC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Replace the earlier version of FIXCLOCK.EXE with the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the new version to the [drive:][path] of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From the DOS prompt, use the DOS "DATE" command to insure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the correct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Enter "[drive:][path]fixclock s" (without the quotes)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oot directory of the boot drive, and follow the dir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You will be asked to confirm or change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constants, and will be provided with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or decline the daylight-savings/standard clock rese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ING CORREC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correction constants or the daylight/standard clock-shif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ime after the initial installation, enter "[drive:][path]fixclock s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prompt from the root directory of the boot drive. Use thi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account of any remaining clock rate inaccuracy noted afte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 When entering a new correction constant, use the previous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for the additional clock drift. For example, if you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d that for periods when the computer is operated, the uncorrected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ed 30 seconds/week, then the installation procedure would have guid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-30 as the real-time clock rate adjustment (the negative sig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down). If you then note that the clock still gains 5 seconds every 2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.5 seconds/week), you should then change the constant to -32.5. (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had begun to lose 5 seconds/week after the initial install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had to change the constant to -27.5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ion constants can be adjusted as many times as you like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ero-in on the correct values for your clock. When you use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process, the time since the previous correction (in number of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ys) is noted at the top of the screen. This should assist you in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corrected constants, if you always reset your clock after any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zeroing-i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ITION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 command "fixclock" from a directory which is not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the boot drive, FIXCLOCK will go through its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(if you permit) and create a configuration file, FIXCLOCK.IN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rectory. Then if you should enter "fixclock" again from that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FIXCLOCK will adjust the system clock according to the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recorded in the FIXCLOCK.INS file. (It will not correc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each day, and not correct at all on any day that the INS file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pdated.) Therefor, if you are experimenting with FIXCLOCK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being invited to an installation, you should decline. If you ar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 to decline, then be sure to enter zero for the correc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ving M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es: irvmaron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vmaron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4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