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Analyzer v1.32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Ez a program az aktu�lis k�nyvt�rban tal�lhat� fileokat list�zza, mell�j�k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rja form�tumukat, t�pusukat, st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 �n tal�l olyan form�tumot (j�csk�n van ilyen),  melyet programom nem is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el,  �s ismeri azt a form�tumot, vagy az olyan form�tumot k�sz�t� programo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kkor k�rem k�ldje el nekem a form�tum le�r�s�t, illetve a program beszerz�si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y�t (INET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C�mem: Boogie@PsyNet.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     K�sz�nettel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 xml:space="preserve">     B�rth�zi Andr�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z a verzi� a k�vetkez� form�tumokat ismeri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[ NEWEXE-fileok ]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BM OS/2 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S-DOS 4.x 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S Windows 386 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S Windows 95 / Windows NT 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S Windows: "bels� filen�v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w Exe: "bels� filen�v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[ EXE-t�m�r�t�k ]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inExe v2.2/v2.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VPACK x.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XE v2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ACK x.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uncher v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ypt v1.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yptEXE v1.0 (by Dmitriy Borisov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et v1.44/v1.45f/egy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uardian Angel v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ckStop v1.00/v1.02/v1.10/v1.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AM v2.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ZEXE v0.91/v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crosoft EXE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ckWin v1.0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GMPak v0.13/v0.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KLite x.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-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tect! v5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nyProg vx.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CExe v2.3�/v2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WPack vx.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pack 1.46/1.67f (elm�letileg a t�bbi i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[ COM-t�m�r�t�k ]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VPACK x.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ACK v4.4/v4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REEZE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TEAM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DS0FT's COM Prot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uardian Angel v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ckStop v1.11/v1.13/v1.14/v1.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TRUN v3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KLITE x.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-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OSE COM Crypter v1.10/v1.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-PACK (methode 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[ Magasszint� nyelvek EXE-je ]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urbo Basic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urbo/Borland C(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urbo/Borland Pascal 6.0 &amp; 7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crosoft C(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crosoft Fortr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crosoft QC �s Cli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crosoft Quick Pas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tcom C[++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ortech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[ DOS Extender-ek ]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S/4G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S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MODE/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TCOM C++ DOS/4G-STU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[ K�pek ]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tmap / FIF / GIF / HSI JPEG / ICO / JP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BM / Targa / TIFF / WMF / ZSoft PC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[ Anim�ci�k ]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VI / FLI / FLC / MPEG // MO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[ Zen�k ]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69 / Amiga Module / CTMF / DMF / DigiTrak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R / GDM / GUS Patch / IT / Midi / MTM / OK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TM / S3M / ULT / XM / XM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[ T�m�r�t�k ]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E / AIN / AMGC / ARC / ARJ / BSArc / C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rc / DWC / ESP / GZip / HA / HAP / H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MIT / LHA / LHArk / LZH / MAR / MDC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S Compress / NuLib / OWS / PAK / PK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T / Quantum / Quark / RAR / Rkive / SQWE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erPack / TAR / UC2 / WIC / X1 / YA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OO / SKY / UFA / Xpack / Z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[ Win &amp; Win alkalmaz�sok file-jai ]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relDraw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cel 3.0/5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IFEX (.PI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UETYPE FONT (bels� n�vvel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ndows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nWord 2.0/6.0/7.0/8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r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[ Digi-Zene ]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PEG-Layer3 / Voc / Wa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[ Egy�b ]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robat Read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GI Device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GI Stroked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64 Disk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64 Tape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CAD-PCB: "NY�K-n�v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CAD: "Kapcs. rajz-n�v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S QuickPascal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S QuickPascal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CBoard 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wag: "Csoportn�v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urbo Assembler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urbo C[++] 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urbo C[++] Con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urbo C[++]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urbo C[++] Pro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urbo Debug-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urbo Debugger 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urbo Pascal 6.0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urbo Pascal 7.0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urbo Pascal 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urbo Pascal Desk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urbo Pascal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GA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D file (MAIN &amp; PATC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tcom Install P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WPack Dat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WPack Reg-file: "regisztr�ci�s n�v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Pack Dat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Pack Disk Im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