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Notes       Ver 1.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1 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November 7, 1991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FileNotes by visiting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ileNotes.  (Formerly of PC-FileNote fame.)  You'll soon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pend on it.  No more staring at directory listings in conf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figure out what all those files are.  FileNotes make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to inform yourself, and others, on the content, statu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your files.  File Notes are excellent for describing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files that have multiple users, or simply as an aid to reme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files.  And the best part is they're extremely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and always there when you need them.  Even during other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pparent today often draws a total blank tomorrow.  So make lif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asier, leave yourself a File N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is user-supported shareware.  You are encouraged to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unmodified copies of the PCFNxx.EXE file as long as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the copies. (Please don't distribute the individual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CFNxx.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FileNotes you decide to continue using i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gister by sending $25 +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, the latest version, PLUS a "decoder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future versions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"CONFIG" program which lets you select: color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"hot key", and how much memory FileNotes 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ur "Sampler Disk" which contains the lates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, including PC-Directory,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ecture, Remind Me!, PC-Images, Nabbit, Playback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!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 The programs on this FileNotes disk are Copyr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-91 by RSE Incorpora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Start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disk and/or subdirectory where the FileNote fil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n't done so already, run the GO.BAT file by entering "G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This creates some dummy subdirectories to prac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'd like to be able to run FileNotes from any sub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, then either copy DIRR.COM and FN.COM to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listed in the "PATH" statement in your AUTOEXEC.B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nter "modbat" at the DOS prompt.  Your original AUTOEXEC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as AUTOEXEC.OLD just in case you want to restor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y resident (TSR) program like FileNotes is run only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turn on your computer.  This loads FileNotes int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remains "hidden" waiting to be activated. 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"hot key" the screen clears and FileNotes appear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using FileNotes the original program is restored as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d happened.  The advantage to using the memory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ileNotes is that you have access to it at any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uring other programs.  The disadvantage?  The 27K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FileNotes is unavailable for your othe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FileNotes's memory for some other program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ard disk, then you should use the non-memory resid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Notes: "DIRR.COM".  Enter "DIRR" at any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DIRR/C" for color) and FileNotes will instantly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 Move to the subdirectory where you "exploded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users:  Put the disk with the "exploded" FileNot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.  Make sure the DOS prompt reads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FileNotes   ( Registered users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NCONFIG at the DOS prompt.  This runs FileNotes'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lets default to the color display if you want,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which activates FileNotes, and adjust the memory require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run this program if you want to change on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Answer each question by pressing Y for Yes or N for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may be unfamiliar with the terms "path", "pathname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bdirectory".  You don't need to know these terms to use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kip the sections you don't understand.  However, under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will help you get more from your computer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your DO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FileNot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memory resident version of FileNotes by entering "FN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(Enter "FN/C" if you want the display in col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FileNotes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FileNotes press its "hot key".  Unless you change i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(registered users only) the "hot key" is: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In other words, to activate FileNotes press the Alt key and the 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tivate FileNotes by pressing its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it FileNotes by pressing Q f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it FileNotes.  Then activa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way to exit the TSR version of FileNotes. 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aste the name of the hi-lited file at the cursor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application, then press P for Paste.  For example, you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and it asks which file you want to edit. 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so you press the hot key to activate FileNotes.  When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ant, hi-lite it if you haven't already, and then press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ste.  FileNotes will quit, you'll be returned to you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the name of the file will be typed in at the 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to launch programs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ctivate FileNotes from the DOS prompt, hi-lite the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and then press P for P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hi-lit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ctivate FileNotes a sorted directory listing appear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listed first, followed by the files in th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-lite bar appears on the first entry.  The cursor keys move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bar up, down, and if appropriate, left and right.  If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than 40 files then the PgUp and PgDn keys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and subsequent pages of the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jump" the hi-lite bar to the first filenam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ertain letter by pressing J (for Jump) followed by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hi-lite bar to jump to.  For example, pressing J then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jump the hi-lite bar to the first file that starts with 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start with the letter you specify, the hi-lite bar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ump the hi-lite bar to the first file that start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Fi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file you're interested in.  If it has a File Not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-up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or changing a Fi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file you'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ote up to 160 characters in length. 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delete a filenote, press the Insert key and then 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a File Note for the file "JUNK1".  Now go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ile Note with a new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ile Management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tra bonus FileNotes also includes a simple file manager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functions for the most often used DOS commands.  The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located in the lower left corner of the display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each function foll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always escape from any FileNotes File Managemen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 S for Sort.  A menu appears asking if you want to so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Date, Size, or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ke your selection by pressing the appropri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rt the directory by file size.  Then re-sort it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"JUNK4" file on the FileNot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 (looking at a file's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file is long enough, use the PgUp and PgDn keys to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ess V or Esc to return to th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the "FILENOTE" file.  This is how you review all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directory at one ti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R f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name "JUNK3" to "JUNK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include pathnames in the new filename.  In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 file from one subdirectory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 D for Drive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letter associated with the drive you want to chan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,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 to another drive.  Then return 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o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subdirectory you want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.  FileNotes will move to and display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o the "JUNK.DIR"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root directory from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single dot file ( 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.  FileNotes will move to and display th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i-lite and View the double dot file ( .. ) FileNot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and display the files in the parent directory (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current subdirectory).  For example, if you w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"A:\JUNKDIR\JDA" and you hi-lited and Viewed the double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ileNotes would move to and display the files in the 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: "A:\JUNKDIR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g the file(s) you want to copy.  You may tag any number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y're all in the sa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i-lite the file you want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ress T to Tag the file.  A tag symbol will appe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filename.  (Tagging a file once tag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it again removes the tag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fter tagging the files you want copied, move to the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files are to be copied by using View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Ch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C to initiate the Copy process.  Each filena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as it is cop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view, to copy files: tag them, move to the destination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 C to initiate the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ing "JUNK1","JUNK2" and "JUNK3" to the JUNKDI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FileNote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"fn /u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remove FileNotes from memory if there are any other TS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fter FileNotes.  Failure to heed this warning will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your computer to lock-up, thereby requiring a re-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ileNotes's View function to review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.TXT Suggestions on how to better utilize File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TXT Answers to the most commonly aske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DOC  Revisions, starting with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in the "HELP.TXT" file, then give us a call at (20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9-4105.  Technical support is only provided to registered user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y "Memory Full" messages while using FileNotes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onsider increasing the memory FileNotes ha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 You can do this using the "CONFIG" program we discussed earli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"Adjust memory limits?" press Y for Yes and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Only use as much memory as you need to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he h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can't help if you don't use it.  Get in the habit of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es.  The time you spend creating them will pay off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n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get in the habit is to use FileNotes any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use the DOS "DIR" command.  There is no reaso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"DIR" command again.  FileNotes is faster and provides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ith a sorted directory but also File Notes and one-tou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nagement functions as well.  And it's available e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other programs.  It won't be long before you'll wond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ver got by with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 Unconditionally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RSE Inc. are a small family business.  We work very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products our customers will value.  Because we are so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terally depend on the honesty of our customers to remai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 Our livelihood and continued ability to develop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reasonable prices depends on the honesty of our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find FileNotes worthy of your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vs PC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wrote FileNotes we just intended it to be a progra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asily attach explanatory notes to your filename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e got into it we decided we would throw in a few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file management functions as well, just as an extra bo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 opened Pandora's box and users began asking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file management features.  Out of this, PC-Directory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.  In addition to FileNotes's features, PC-Directory has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, tag moves, tree listing of directories with point and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ile and directory attributes, find file, search for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search, create directory, print file, mouse sup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ich is for you, FileNotes or PC-Directory?  It depends.  File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as sophisticated, it's easier to learn, and it uses less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ts registration fee is less ($25) than PC-Director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48).  If you don't need more than what FileNotes has to off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your own favorite file manager, then FileNotes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owever, if you want more, then give PC-Directory a 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PC-Directory and all our other a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 software by visiting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(tm) is copyrighted 1990-91 by RSE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including, without limitation,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s.  In no case shall any damages ex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paid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