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you Create a Reference (Stripped down "Dir_Fils.Lst"),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of the .LST file will be Copied to the Created .RE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if you Create a "Dir_Fils.LST" (via MAKE_LST.BAT)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Create it's Stripped down versio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you can enter the Reference file name with Optional number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1.REF, WN2.REF, WN3.REF, etc.) when you Create a Reference File.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s_New) between any two .REF Files within a group of .RE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is easy.  No longer do you have to Rename Fil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Skip making .REF Files if you don't mind using up more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 DIR_FILS.LST to whatever you desire, but remember,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"Create a Reference File") a File, you must Renam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MAKE_LST.BAT" file has been improved too.  If a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the Root Directory, it will be renamed to "DIR_FILS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