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Center, OH 43035 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asterpiece Menu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Menu, Children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NU, ICONS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MENU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sterpiece Menu. The artist "paints" each program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and includes a "screen saver", calendar, an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program designed specifically for children with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program icons. The artist "paints" a program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 simple even the youngest children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ir ow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2 to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ystem so simple even the youngest children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The large colorful program icon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 The menu can display a title icon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name or special message. Create separate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il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, EGA or VGA Color Monitor, Mouse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MMENU. Options described in M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abling animation and using separate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receive program icon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children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 Menu may be distributed on a single 36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MMENU22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ENU22.EXE     * compressed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