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Diff V1.40            VENDOR INFORMATION            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S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CS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IFF  .EXE    DOS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IFF  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SDiff (v1.40) was released in Jan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S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