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VAS Productions (C) 1996                      eXtended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FF.......................................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..................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XFF....................................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irectory.............................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s and wildcards......................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......................................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- Attribute switch.......................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- Date switch.............................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- Size switch............................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- Delete switch...........................3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- Move switch.............................3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- Copy switch.............................3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- Pause switch............................3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FFCONFIRM variable........................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ceive new updates........................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........................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/Credits....................................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by SLOVAS Productions..............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FF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ile Find is a file finder that can be used to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based on filename, attributes, date 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ound the files you want you can also delete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ile Find is FreeWare, bu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and use the program at will, but you may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accepts no responsibility for any damage the program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when in use. If you wipe your harddisk with "XFF c:\ *.* /k"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d only you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XFF simply 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FF.EXE is the main program, and to make it available systemwi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 file to a directory which is in your path. (C:\DO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XFF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F is command line driven only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F d:\path FileSpec [FileSpec FileSpec ...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F to get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directory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 directory parameter is mandatory and must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at is passed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determines where the program should start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rom the root of drive D for *.TXT files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 d:\ *.txt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 . *.txt      if your current directory is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s and wildcards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FileSpec unit written by Robert Walking-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32 differen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tandard DOS wildcards, but in additio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-sign to exclude files. ie. To exclude *.txt files from the sear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~*.tx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variable length "sets"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m]*.*           &lt;- Any files beginning with letters A-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z,~ux]*.*       &lt;- Any files beginning with a any letter except X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*.?[~q]?           &lt;- Any files except those that match *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[abc]*.*        &lt;- Files of FOO?*.* where '?' is A,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["abc"]*.*      &lt;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[a-c]*.*        &lt;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{0-9}.*        &lt;- Files of TEST0.* through TEST9999.*</w:t>
      </w:r>
    </w:p>
    <w:p>
      <w:pPr>
        <w:pStyle w:val="PreformattedText"/>
        <w:bidi w:val="0"/>
        <w:spacing w:before="0" w:after="0"/>
        <w:jc w:val="left"/>
        <w:rPr/>
      </w:pPr>
      <w:r>
        <w:rPr/>
        <w:t>x{}z.*             &lt;- Filenames beginning with X and ending with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{0123456789}z.*   &lt;- Same as above, only with numbers between X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ad")*.*        &lt;- Filenames that contain the text "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many switches to limit the search or assign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witches can be used together, but the action switches ex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set an action switch the program list the match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- Attribute switch     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to search for files according to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witch is /A=XXXX where X can be R H S 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= Read only, H = Hidden, S = System, A=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 hidden system *.SYS files on C:\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 c:\ *.sys /A=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Date switch          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to search for files according to the date it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yntaxes to this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=ddmmyy            - This searches for files stored on the date ddmm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=-ddmmyy           - This searches for files stored before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=+ddmmyy           - This searches for files stored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=ddmmyy..ddmmyy    - This searches for files stored between thes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Size switch          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to search for files according to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pecify the size in KiloBytes - K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yntaxes to this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=+x                - Searches for files bigger than x K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=-x                - Searches for files smaller than x K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 Delete switch (KILL)  3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switch the matching files will be DELE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XFFCONFIRM variable you will no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(See 2.4), so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suggest you run the program without the switch first, and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files listed run the program again with th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ll unread PMail letters on a Novell serv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 f:\mail *.cnm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Move switch           3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to move the matching fil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/M=d:\path   where d:\path is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 prompted for confirmation unless you have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CONFI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lready is a file with the same name in the new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rename or sk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opy switch           3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to copy the matching fil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/C=d:\path   where d:\path is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 prompted for confirmation unless you have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CONFI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lready is a file with the same name in the new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rename or sk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Pause switch          3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switch the program will pause between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FFCONFIRM variable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weak heart you may want to set this vari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riable is set to YES the program will ask you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performes an action on each match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is not set to YES the program will delete,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asking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variable to Y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FFCONFIRM=YES  from the DOS prompt or from with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vari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FFCONFIR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CEIVE updates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CEIVE updated versions of this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an E-Mail to slovas@sn.no with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XFF-Upd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updates will be sent to you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contact the author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ug reports / questions / suggestions /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slovas@sn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S Productions Home Page on the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sn.no/~slova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/Credits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Johan Kristian Olsen for beta testing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pec unit was written by Robert Walking-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 by SLOVAS Productions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Ed for DOS       - BBBS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LOVAS Productions&gt; pres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</w:t>
      </w:r>
      <w:r>
        <w:rPr/>
        <w:t>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</w:t>
      </w:r>
      <w:r>
        <w:rPr/>
        <w:t>BUEd v1.20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</w:t>
      </w:r>
      <w:r>
        <w:rPr/>
        <w:t>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BS User Editor v1.20  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eaturing search facilit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ple user processing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uplicate/fake  user scann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use  support a user no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tabase and an exten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range of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!!WITH MD5 CHECKSUMS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pyright (c) 19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ree: E-Mail/NetMail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d for OS/2      - BBBS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LOVAS Productions&gt; pres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</w:t>
      </w:r>
      <w:r>
        <w:rPr/>
        <w:t>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BUEd/2 v1.2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</w:t>
      </w:r>
      <w:r>
        <w:rPr/>
        <w:t>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BS User Editor v1.20  OS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eaturing search facilit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ple user processing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uplicate/fake  user scann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use  support a user no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tabase and an exten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range of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!!WITH MD5 CHECKSUMS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pyright (c) 19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ree: E-Mail/NetMail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hip for DOS -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LOVAS Productions&gt; pres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</w:t>
      </w:r>
      <w:r>
        <w:rPr/>
        <w:t>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</w:t>
      </w:r>
      <w:r>
        <w:rPr/>
        <w:t xml:space="preserve">BattleShip  �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</w:t>
      </w:r>
      <w:r>
        <w:rPr/>
        <w:t>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ased upon the classic Bat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hip board gam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igned as a BBS door gam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ut may as be run loca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as wel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pyright (c) 19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ree: E-Mail/NetMail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I Pascal unit  - Unit to read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LOVAS Productions&gt; pres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</w:t>
      </w:r>
      <w:r>
        <w:rPr/>
        <w:t>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</w:t>
      </w:r>
      <w:r>
        <w:rPr/>
        <w:t>SLINI v1.0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</w:t>
      </w:r>
      <w:r>
        <w:rPr/>
        <w:t>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LINI is a Pascal un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sisting of five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at enable you to rea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variables from standard IN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opyright (c) 199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Free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made by SLOVAS Productions may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WW :  http://home.sn.no/~slova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