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-- USE THIS FORM FOR CHECK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Systems                                       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dysville MD, 21756-0476                        Lee System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                 http://www.fred.net/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 and Prices in U.S. Curr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View STANDARD version.   $14.95 each QTY (_____)   Total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GA  up to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View PLUS version.       $19.95 each QTY (_____)   Total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VGA up to 1280x1024, includes a copy of Standard 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 Total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of the State of Maryland add 5 % sales tax.    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Inside  the U.S. and Canada add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 the U.S. and Canada add $6   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tal:  (Add Sub Total, tax and Shipping)    $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payable to Lee System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type required:  (   ) 3.5" disk  or  (   )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t otherwise indicated 3.5"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______________________________ State 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Nam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ddress (optional)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raphics formats do you use:    ( ) JPG, ( ) BMP, ( ) PCX, ( )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graphic format or feature would you like to see i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 orders allow 3-5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will be sent US Mail. We can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t will take to ar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