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71132860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1486159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