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BEGIN PGP SIGNED MESSAGE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line AutoPGP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e-mail encryption with P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by Stle Schuma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3, 1994 Felix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 1994/07/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and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line AutoPGP is Copyright (c) 1993, 1994 by Felix Sharewar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, Stle Schumacher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retty Good Privacy" is a trademark of Philip Zimmermann and Phil's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 Software. PGP is Copyright (c) Philip R. Zimmermann, 1990-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brand or product names mentioned in this document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or registered trademarks of their respective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provided "as is," and you, its user, assume the entire 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use it. The author, Stle Schumacher, makes no warrant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nd, either express or implied, including but not limited to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ies of merchantability and fitness for a particular purpos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 to this software and accompanying documentation.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you agree t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NO EVENT SHALL STLE SCHUMACHER BE LIABLE FOR ANY DAMAGES, INCLUD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 PROFITS OR OTHER INCIDENTAL, CONSEQUENTIAL OR SPECIAL DAMAGES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OF THE USE OF OR INABILITY TO USE THIS PROGRAM, EVEN IF H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lic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line AutoPGP is distributed under the ShareWare principles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free. You are granted a limited licence to evaluate AutoPGP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 not to exceed 30 days. After 30 days, you must either pay f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r copy of AutoPGP, or immediately discontinue its use and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from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also granted the right to share AutoPGP with other users (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t encouraged to do so). You may freely copy AutoPGP, give it to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pload it to BBSes, as long as the following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All the files in the original distribution archive APGP212.ZIP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The files are not modifi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No fee is charged for copying and distribution other than a minimal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ering the cost of the copying med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note that AutoPGP makes use of a number of external program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P, PkZip and others, some of which may require separate licensing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legally. It is in your own interest to make sure that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ringing any patents or copyrights by using these programs, even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quired by AutoPGP for proper functioning. In particular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the use of PGP may be restricted or even prohibited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ies. The RSA algorithm employed by PGP is patented by a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called Public Key Partners (U.S. patent #4,405,829), and you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ringing this patent if you use PGP v2.3a or earlier in the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Offline AutoP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encouraged to try the program for up to 30 days to determine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ets your needs. If you want to continue using AutoPGP after this tim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to regis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REGISTER AutoPGP AT THE END OF THE EVALUATION PERIOD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ASE TO WORK. YOU ARE ALSO OBLIGATED TO DELETE ALL COPIES OF AutoPG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YSTEM AND NEVER US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AutoPGP, run the program REGISTER.EXE and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. The registering fee is currently only US $10 (or NOK 8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ever is most convenient). Preferred modes of payment are: credit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isa, AmEx), US cash or international postal money order (in that or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please do not send cheques, US money orders or other forms of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not valid in Norway. When we have received your payment,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sue a registration number and send it to your e-mail address.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have an e-mail address and want to register by snail mail, pleas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5 for postage and diskette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registered user, you receive the following 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more nagging ShareWare reminder not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e-mail support. See 'Bug reports and technical support'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how to contact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arge amount of work has gone into the development of AutoPGP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constantly improving. By registering AutoPGP, you help sup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developments and enhancements of the program. Later vers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new functions and support for more offline readers, but this de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how many will registe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PGP is actually three different programs, all working together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PGP e-mail encryption as easy and painless as poss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RYPT.EXE is to be run after you have written your replies and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ail reader, but before you start your communication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RYPT will scan through your outgoing messages, searching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PGP directives instructing ENCRYPT to encrypt and sign message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as to insert public keys and ASCII armoured files into th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