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1190415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4392876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9736879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