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ARG V1.01                                                  (c)MicroSourc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G 1.0 had a bug which when used in SMART mode, it would throw a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did not contain at least one space.  Thus, lines such a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ls" would not appear in the output file.  This release rect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convert the old style PCPS arguments (all version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7.80), to the new style supported by V7.9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G.EXE is a family mode utility which means that it will run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in its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arg [-d]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 specifies "DUMB" mode.  The default i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le    is mandatory - the file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file   is optional.  If out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will be placed into a filenam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aking the &lt;infile&gt;, stripping an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t it has, and adding the extent ".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have been using a version of PCPS prior to version 7.90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and what do I do?  I introduce a version called 7.90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around.  How inconsiderate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pologise to those people who have been inconvenienced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needed as the arguments had long ago lost any meaning,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up to you (I know this is a little late for some of my users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 rough utility which will help you migrate from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G.EXE (or just cvarg to you Unix users) is a utility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rough a file and change any old style PCPS arguments to the ne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yle supported by V7.9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modes of operation.  The default mode is "SMART"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ify arguments which are on a line calling pcps or pcps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DOS batch files, OS/2 cmd files or Unix script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calling other utilities in the same file which ha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PS and you don't want them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lso want to be able to convert their config and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cps.cfg and pcps.adm), CVARG has a "DUMB" mode using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ere it will find any argument in the input file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tyle PCPS argument and covert it to the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users have it easy as all you have to do is ru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have to compile the source and you will need an ANSI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cc to do that.  Just typing "make cvarg"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about it.  I hope this makes life a little easier for some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sk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apetis,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.Carapetis@as03.bull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