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governs compassion and humanity.  A lack or shor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, which is rare, results in an in-compassionate individu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self-centered caring for no one else.  An over-abund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results in and individual that is overly concern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the world, and to do things in their own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 of them-selves and others. The NINE is the HUMANIT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