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9)   During this period you must remain alert for opportunities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ook any possibility.  Base your decisions upon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ity and a complete evaluation of the facts.  Remain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deas, and seek or accept help, that may come your w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partnerships are possible during this perio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commercial or business dealings or projects.  Now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talents and to put them to a practic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