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24)  You have a magnetic personality and the power of sugg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thers which should attract all the comforts and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ossibly desire.   You take pride in your accomplis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spouse, and children.  You will carefully nurture your child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stic, religious and physical growth.   You are kind,  gene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and desire truth and justice in your relationships. 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with money,  have  sound  judgment, good in busines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socially.   Your psychic abilities are  markedly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sychic experiences become second nature to you.  You must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stubbornness and your revengeful attitudes.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becoming jealous, domineering or unfaithfu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lest you loose all that you take prid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