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 (Mouse drawing with 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by J. A. Kiernan (c)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MO [Filespec] | [/?]   The program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can be any valid file name,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.  You may save your work at any stage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MO /? displays this message.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(F1 key) while the progra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up with the cursor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moved with the mouse. Pressing the LEFT mouse butto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awThing" or default drawing character (*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AB to change from * to any other characte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t the bottom of the screen.  Almost any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yped to the screen from the keyboard.  Ask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b key, then F1) tells you what to type for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CII graphic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, press Ctrl-L.  The lines are drawn with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Arrows, or number pad with NumLock Off. Corners of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attempt at diagonal drawing). Type 1 or 2 for single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Ctrl-L to return to character drawing with the mouse.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ners formed by the lines are automatically adjus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S to save to a file, at any time when in charac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) mode.  Follow the prompts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, updating, new file name, etc. 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MO program.  The saved file can be view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MS-DOS or with any text reading utility.  It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text editor or word processor, and it can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apable of generating the characters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dvice on the bottom line (which is excluded from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) at all times.  Context-sensitive help i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may be copied freely and used by anyone for mak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&amp; line diagrams, text files etc. It may not be sold. 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use of this program but obstinately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, for what that is worth.  Please do not copy the 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out the accompanying MO.DOC (document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riticisms are invited, and I will happily se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utility to anyone who is interested.  A small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(such as $5 for the disk + my time + postage) will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instan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partment of Anatomy and Cel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University of Wester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ail:  kiernan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