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: Brennan  Bates   &amp;   Associates          From outsid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The Crescent  HOMEBUSH  2140      +61 2 763 1288   +61 2 746 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 02 763 1288  Fax 02 746 0452         email:  dbates@bba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User Registration Key for the following softwar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s component   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able component  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Students component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rollments component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s component    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ol Ledger component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oll component     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ors component    :      @ US$135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in the name of 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 characte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rge my Mastercard / Visa / Bankcard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    : __|__|__|__|  __|__|__|__|  __|__|__|__|  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(see below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      : 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US$_______ (A$_____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billed in US$ will be charged a few cents LESS tha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 total, due to exchange rate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TERNET SECURITY: To protect your credit card number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NLY THE FIRST 8 DIG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to: dbates@bba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LAST 8 DIGITS bel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separately to: dbates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lits your credit card number between two servers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mail to dbates@ozemail.com.au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rd Number      : (last 8 digits)  __|__|__|__|  __|__|__|__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rdholder's name: 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mail: _______________________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