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Rdoc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 DOC?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anuals from ordinary text files -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" part is my initials, but easier to pronou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tor" than "Dee-ARR".  My name is David 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always been the real need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ir programs... but nobody lik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create a Manual with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age numbers and all that work.  Yuch-h-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alas, the programmer does not have time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work neatly - forget about ever seeing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forget about Titles on each page, ....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ges. No way! After all, even if they DI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version, tomorrow's version has more or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ie documentation, than today's vers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re-do the documentation goes away....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I'm a programmer.  If you are a programm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ritten DOC files to explain your program. DR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t's Freeware, so you don't owe me a d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Pass it along to a friend, too.  DRdoc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dirty work" for you.  Keep reading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oc requires the use of your ASCII fil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to try to format it... page after p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"ramble on" if you wish.  It should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 documents that would take ten pages or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ed it, a document of words - page after pa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ge breaks.  It's the long and boring-to-read ki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 mean!  You have them.  I'll be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m befor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names for files.  DRdoc will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mes.  Make the header and foot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differen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for Beginning of Section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a little one that you design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each page in your finished document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wherever you place @@@@@ symbols,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itles will go - usually centered inside the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Then DRdoc replaces all those @@@@@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when the final produ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the same as the DOC file, but it has .HD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  Example:  DRDOC.HDR  and DRDO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HDR file design, end it with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DR and FTR examples supplied with the whole DR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w to do Foot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 is used for the Footer design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to a file called ".FTR" just like you d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DR" fil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DRDOC.DOC and DRDOC.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place "@@@@@" characters,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will go - into footers or headers -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place two or more "$" characters,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s will go.  It doesn't matter if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the footer - or both - of each page. 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---------------/ Page $$ 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making the file, make the last line &lt;EOF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put comments below it if you wan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d with this "DRDOC pack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doc.DOC, we hav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doc.DOC, DRdoc.HDR, DRdoc.IND, and DRdoc.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duce a Header file and a Foot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c to use at the top and bottom of each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it will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HDR or FTR file, DRDOC will sup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  DRDoc won't slow you down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dream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lk about the DOC file itself....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will mak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oc requires for you to put lines in the DOC fil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for the Title of each section of you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Each of these lines would use the SYNTAX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ats in the Belf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all your Bats in the Belfry. It's dar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like to sleep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urtle Shells make good Mous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shells are often used as rain shelters for PC m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doesn't make a lot of sense, but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your hand with DRdoc using this fil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oc will find these Titles inside the DOC fil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Head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"#" on a line by itself, below, makes DRdo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look at this area of text in the original DR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"#" is lonesome because it has n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orced Page Break sign on this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 file, but in the "finished" manual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line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ge happens here...but there is a line below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 on it in the finished document, becaus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re was a double ## and it got changed to #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 was made.  Take a look above this lin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 the original DRDO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this one will remain in the finish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, it will have no forced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new page, and keep using the same tit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# at the left side, but use no Title.  DRdoc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from the previous page like on thi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s - Hidden fr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mment to a file, yet NOT have it print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 simply start your line in column one (1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":" like you might do in Batch f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like this line, it's a comment!  You will never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 a finis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...but you will see this comment line in a fin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because it has a double colon :: which gets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single colon in the finis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Take a look at this original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these lines are remark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they will not get printe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c will also ask you for a left margin,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text over to the right side -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et personal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my manuals with the TEXT body width of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 and then I let DRdoc add 10 space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Left side so that the text body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inch (1"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I get a manual produced that has 10 spa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hrs margin, then 60 chrs text, then 10 chrs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up to you to have paper wide enough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DRdoc will not wrap a line for you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to do all that, before you use DRdoc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new manual using your text file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c.EXE program and answer the questions. 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.  Each page (where you put a #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break and a header (ie. its Page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want a page NOT have any words in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#: in the first two columns. 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??  This page won't have words in the hea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file through DRdoc.ex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is as the first two characters on a line, #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get the current DATE, such as 11/16/9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header as the "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wo percents after the PageBreak, like #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get the current DATE and, also, the TIM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header when the page breaks.  I'll do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%%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is a remark, but the line above yield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have the DATE and TIME on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:  You can make a new file/manual w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cause the original file is *!-NEVER-!*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new feature to your program, then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OC file,  and re-run DRdoc.  In just seco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new, up-to-date manual made for you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nsion will be ".NEW" so you can find it easi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the old fashioned DOS way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A:\MYMANUAL.NEW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A:\MYMANUAL.NEW  &gt;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DRdoc.EXE on a file, try it o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HeaDeR file is called DRdoc.HDR.  The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DRdoc.FTR.  The INDex file is DRdoc.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your filenames match your HDR and FT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s, different extensions.  Why?  Because DR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drive, path, and filename (first eight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)- then it appends that to .HDR amd .FTR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files.  Easier for you tha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ember where your header and foo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ir 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ING words in DR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n INDEX made that kn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AT YOU SUPPLY, are located in the docum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called MYFILE.IND which contains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's assuming your DOC file was 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was DRDOC.DOC, it would be DRDOC.IND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WORD to search for, in the file, on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8 words: (this function is Case Insensitive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words to be in Alphabetical order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our chance &lt;grin&gt; by first putting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If you use an editor named Qedi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3 - We were in Jackson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otbal game.  Had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d the file prematurely (before the rea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) by making a line that has &lt;EOF&gt; on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&lt;EOF&gt; - only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ut comments below that line....see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&lt;EOF&gt; line, then comments or remark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3, etc.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INDEX a large file with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you should run it on the weeken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ake a long time looking for 500 WORDS on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cument file.  That's 500,000 "looks" which i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completed, you can edit the fi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ords and pages you don't want.  That's what DR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for you...it makes the manual as a file for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Let DRdoc do all the dirty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nking Lines from a File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have two versions of a text file, i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 manual.  One version for the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sion for the user.  You may want to keep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away from the user's eyes.  Here's 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lines you want to yank out (keep secre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mark like this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ith a ~tilde in the first column will be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.  ....IF YOU WANT it to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ines yanked, answer the question when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enu.  You will be asked whether you want to Y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DON'T want to Yank lines?  They'll be u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ines with the ~tilde in the fir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ear, it will trim the tilde off of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fore it prints that line.  It will Y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told DRDoc to Y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GING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if you could bring a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as if you had typed it yourself? 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lephone numbers from another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 to bring a file into the proces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ne that starts with :@ the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@" must begin in column 1.  The two characters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columns one and two.  The you add the 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ed to bring that file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already had into your manual, you woul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DOC file, which references PHONENU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@ D:\UTIL\PHONENU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will come into your process as if it we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you may bring as many file into your 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, but you cannot bring a file in that b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.  In other words, it will not allow it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ed". You may however, place as many ":@ FILESPEC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eed in your DRDOC process, but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in, cannot itself try to bring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file named ASCII254.TXT with just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ring in that line whenever you wan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 your DOC file   :@ C:\MISC\ASCII25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file named SMALLBOX.602 with a small box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s a visual "spacer") which is 2 lines tall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mport it by adding this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@ D:\FORMS\SMALLBOX.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file example was in the D:\FORM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":@" is in columns 1 and 2, but not lik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re it's in other columns - other tha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Manual Without HDR/F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make a Manual without having a HD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TR file, I'll create a HDR and/or a FTR for yo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 may be "pressed for time" and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reate on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FTR file or a HDR file then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ose files instead of the "built-in"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the "built-in" header and footer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hing very fancy. The header is just a simp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shadow".  The footer is an equally simpl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Page $$$".  The $$$ will take care of manua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pages long. But, you have MORE pages than 999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Make you own footer file with $$$$$ in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ages to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must start the DRDOC process by plac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# near or at the beginning of the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starts the process of DRDOC.  Remember,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near the beginning of the file, DRDOC will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you, line by line without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.  That's so you can have a specia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made for your manual and keep it with the doc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without having a Header or Footer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DRdoc.  I hope it can help you.  Give it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Place it on your favorite BB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'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marks, and ideas, to: 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 Winding 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ner NC 27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Address:  david.roper@mms.raleigh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f you expect a postal reply with your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a SASE. Ain't no money or sta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lunches!  I welcome ideas from you, in any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he latest version of this program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 to you for a $5 check or money order.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Freeware!  The $5 buys the diskette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uter time to make the copy... And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person who always wants ever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ey can get without charge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, however, distribute DRdoc freely to ot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no cost - for your programm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