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lectronic Alveary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word match program for crossword solvers and s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ss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th Jul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J Ross Beresford 1992-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lectronic Alveary for DO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WARE package: it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d and distribute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licensing agreement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reached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rnet address    ross@bryson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al address      10 Wagtai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y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ing RG10 9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F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lease of TEA for DOS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.ME         Quick start docu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101.DOC  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.EXE         The TEA for DOS pattern matching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.RSC         The default (colour)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UR.RSC      Colour scree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O.RSC        Monochrome screen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nn        TEA for DOS dictionary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KACD14.DOC     Dictionary databas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BUILD.EXE    TEA for DOS dictionary build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BUILD.C      C source code for TEABUILD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UNBLD.EXE    TEA for DOS dictionary unbuilder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UNBLD.C      C source code for TEAUNBL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ctionary database included with this release is v1.4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K Advanced Cryptics Dictionary: this is describ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UKACD14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Patter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ontro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Dictionary builder and unbuil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.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B. Video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C.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D. 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E. 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for DOS can be run in either command line mode or intera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sections give information about how to use TEA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maining sections describe the underlying function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EA for DOS which is the same for both mo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INTERACTIV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, TEA for DOS runs continuously and its behaviou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led using a text mod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determines the colours used in the interactiv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om a resource file. TEA is pre-configur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creen. If you have a monochrome screen, make sure T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monochrome resource file before you star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ono.rsc tea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Appendix C. Resource File" for more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of the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interactive mode, just type the name of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command line mode options may also be enter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when starting interactive mode: they beco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TEA assumes the dictionary databa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WORDS.nn and are stored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.EXE. If you have moved the database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or renamed them, you must use the -d op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heir path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-d d:\dict\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EA has started, you can begin to enter match patte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 To exit TEA at this point, press Esc;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C or Ctrl-Break at any time will also cause TEA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PATTERNS section for a description of the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that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            Once interactive mode has start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 help at any time by pressing F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a key when the help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returns you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editing:    The field being edited i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fferent colour. Characters can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 the cursor in the usu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s key toggles betwee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write mode (the default is insert mode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eft and Right arrow keys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along a field; Home and E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to the beginning and end of a fiel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l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Return key accepts a changed field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 key causes any changes to be abando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:         The program starts matching when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ed after the pattern has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ing can be paused by pressing any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ing the space bar resumes the match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other key aborts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matching is paused, the outpu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scrolled, printed or written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output: If the matched output for a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flows the output window, it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a buffer up to a limit of 2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buffer can be scrolled: a line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using the Up and Down arrow keys;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ge at a time using PgUp and PgDn;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p using Ctrl-PgUp and to the bottom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utput:  To print the contents of the output buff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ALT-W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ing output:    To dump the contents of the output buff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file, press ALT-W,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o be created and the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 that the output buffer size is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200 lines. If you want to dump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ounts of output (for example,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rds of a particular length), it is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se command line mode and DO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controls: The options affecting pattern matching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ed just above the pattern in the T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 screen. They can be changed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 with the letter highligh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name.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S to change the short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L to change the long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P to toggle the playfair fil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A to change the alternate word fil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T-I to change the included word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the CONTROLS section for 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how the controls affect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tries to adapt to the active video mode when it start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tive video mode is one it supports (see "Appendix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" for a list), then it continues to use tha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ctive video mode isn't supported, TEA switches to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(colour 80 column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OMMAND LINE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mode, TEA for DOS matches the pattern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exits. The output is displayed direct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e is used when -c is specified as an option. TEA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ur is controlled solely by the options an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a [-h] [-d &lt;database&gt;] [-i &lt;string&gt;] [-a &lt;string&gt;] [-p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-s &lt;length&gt;]  [-l &lt;length&gt;] [-c] &lt;patte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h            prints usage information about T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 &lt;database&gt; instructs TEA to use the dictionar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eginning with &lt;databas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default, TEA uses the dictionary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beginning WORD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TE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rename the dictionary databas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tore them in a different directory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specify this option so that TEA kn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to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the dictionary databa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called MYDICT.1, MYDICT.2 etc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D:\DICT, then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D:\DICT\MY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i &lt;string&gt;    instructs TEA to use &lt;string&gt; as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filter. See the CONTROL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about how this affects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a &lt;string&gt;    instructs TEA to use &lt;string&gt;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ternate word filter. See th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or information about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s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     instructs TEA to set the playfair fil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(the default is OFF). See th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for information about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fects pattern matc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&lt;length&gt;    instructs TEA to set the short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to &lt;length&gt;. See the CONTROL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about how this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&lt;length&gt;    instructs TEA to set the longest w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ed to &lt;length&gt;. See the CONTROLS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information about how this affec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            instructs TEA to use command line mode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interac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tern&gt;      instructs TEA to print words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pattern&gt;, which must be the last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on the command line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TERNS section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s of pattern tha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A output can be redirected to a file using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utput redire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-c .... &gt; fou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rite all the four letter words in the database in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FOUR.TXT,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-c .a.e.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utput all the words matching the template -A-E-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shows how to enter patterns that match the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, using examples of increasing complexity. The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given is based on v1.4 of the UK Advanced Cryp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implest form of pattern is just a templ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at the positions that must be match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-all characters at othe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examples given in this section, '.' is us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tch-all character. In fact, TEA accepts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able character that isn't otherwise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as a match-a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four letter word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m.nt.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words matching the template M-NT-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tra      mantu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with choic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haracter at a position in a word is known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a set of letters, then this situation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ed using a cho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hoice list is entered by giving the list of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s between square brackets '[' and ']'. The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list matches just one letter in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[abcd]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four letter words starting with either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or D and ending 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an    d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we[air]..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7 letter words starting with either WEA, W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WER and ending --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arier     weather     weigher     weir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s with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aps in the template that can be of variable length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the '*' wildcard. The '*' wildcard 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or more letters in the word. The use of wildc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s that different lengths of words may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blue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words of any length starting with BL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st            bluestone          bluest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stocking      bluestock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*robi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words of any length including ROBIN any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       robing      robins      prob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gs     robinia     enrobing    robini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binson    sea-robin   unrobing    cock-rob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*.boule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words of any length including BOULE any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e start and end of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bouleh      eboulement      tabbouleh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boulements    probouleuti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a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ce where the anagram part of a pattern begin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d using a semicolon ';'. After the ';' charact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ments of the pattern can be match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e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anagrams of EA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ting     eatings     genista     ing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esta     seating     tangies     t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s can also include match-all characters.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letters, they can be matched at any positio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words including the letters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us one arbitrary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strin     G-string   ratings      re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sting     sorting    staring      sti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ing     strings    stringy      tir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gons     tryings    ty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s with choice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 lists can also be used in anagram patterns,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the constituent letters in the anagram isn't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br[au]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anagrams of BRUSH and BR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sh       brush       shr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grams with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cards can also be used in anagram patterns,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being sought is known to contain a particular set of</w:t>
      </w:r>
    </w:p>
    <w:p>
      <w:pPr>
        <w:pStyle w:val="PreformattedText"/>
        <w:bidi w:val="0"/>
        <w:jc w:val="left"/>
        <w:rPr/>
      </w:pPr>
      <w:r>
        <w:rPr/>
        <w:tab/>
        <w:t xml:space="preserve">    letters, but its exact length isn't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;abcdef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words of any length includi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 A-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-fanged </w:t>
        <w:tab/>
        <w:tab/>
        <w:t>negative feed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bined templates and ana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emplate and anagram can be used together. A ';' marks</w:t>
      </w:r>
    </w:p>
    <w:p>
      <w:pPr>
        <w:pStyle w:val="PreformattedText"/>
        <w:bidi w:val="0"/>
        <w:jc w:val="left"/>
        <w:rPr/>
      </w:pPr>
      <w:r>
        <w:rPr/>
        <w:tab/>
        <w:t xml:space="preserve">    the boundary between the template part of the pattern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anagram part of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a....;ea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s the anagrams of EASTING that also match the</w:t>
      </w:r>
    </w:p>
    <w:p>
      <w:pPr>
        <w:pStyle w:val="PreformattedText"/>
        <w:bidi w:val="0"/>
        <w:jc w:val="left"/>
        <w:rPr/>
      </w:pPr>
      <w:r>
        <w:rPr/>
        <w:tab/>
        <w:tab/>
        <w:t>template --A----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eating</w:t>
        <w:tab/>
        <w:t>tea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number of letter positions specified in the template</w:t>
      </w:r>
    </w:p>
    <w:p>
      <w:pPr>
        <w:pStyle w:val="PreformattedText"/>
        <w:bidi w:val="0"/>
        <w:jc w:val="left"/>
        <w:rPr/>
      </w:pPr>
      <w:r>
        <w:rPr/>
        <w:tab/>
        <w:t xml:space="preserve">    and anagram do not have to agree. When the anagram has</w:t>
      </w:r>
    </w:p>
    <w:p>
      <w:pPr>
        <w:pStyle w:val="PreformattedText"/>
        <w:bidi w:val="0"/>
        <w:jc w:val="left"/>
        <w:rPr/>
      </w:pPr>
      <w:r>
        <w:rPr/>
        <w:tab/>
        <w:t xml:space="preserve">    more letters than the template, only the number of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for the template need to be matched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anagram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;be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lists all the words that can be made up from 4 out of</w:t>
      </w:r>
    </w:p>
    <w:p>
      <w:pPr>
        <w:pStyle w:val="PreformattedText"/>
        <w:bidi w:val="0"/>
        <w:jc w:val="left"/>
        <w:rPr/>
      </w:pPr>
      <w:r>
        <w:rPr/>
        <w:tab/>
        <w:tab/>
        <w:t>the 5 letters of BE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ed    ared    bade    bard    bare    bead    b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d    brae    bred    dare    dear    drab    e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template includes a wildcard, then the rang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lengths from the smallest length impli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 to the length implied by the anagram is t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..*;sportsc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all the words of 9 letters or more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up of the letters in SPORTSC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ertors       assorters       atterc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states       prostrate       protra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ptors       rest stops      retroa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rcoptes       sectators       spect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rts-car      prostrates      specta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orts-cars     sportscast      sportsc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anagram has fewer letters than the templa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is automatically padded with match-al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ength of 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w;k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w;krs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......w;kr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all equivalent and list the 8 letter words en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and including the letters K, R and S anywhere a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ksha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patterns can also be used as a match element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 or anagram part of a pattern. Sub-patte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surrounded with round brackets '(' and '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sub-pattern is specified as part of the templat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pattern is matched at the exact position with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. The usual reason for doing this is to inclu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specification within a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(;r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6 letter words that have an anagram of R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middle 4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des      breded      bredes      bree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eds      greeds      greedy      Hede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ded      redrew      teredo      verd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sub-pattern is specified as part of the anagra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e sub-pattern can AS A UNIT be matched anywh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word. This is useful when a word is known to co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sequence of letters, but where the ex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isn't kn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 -c .a.........er;(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s the 13 letter words that match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A---------ER and include the letters AND together,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osition in the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le-lighter      candle-snuff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t and pepper     tar and fea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examples just scrape the surface of the sor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it is possible to specify. All the componen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-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li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d ca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patt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as often as necessary in the template and/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agram parts of a pattern. Sub-patterns can includ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-patterns to the depth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describes the controls that affect the ma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in addition to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nteractive mode, the control settings are display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. They keep their value until they are chang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letter, where letter is the highlighted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tro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 line mode, the control settings are specifi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word   These controls determine the short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word    longest words that will be consid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S and ALT-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using -s &lt;length&gt; and -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length&gt; on the command line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ord   This control is a filter that is appli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 included word string is specifi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included in the string either for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ackwards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I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d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use -i &lt;string&gt;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cluded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ntrol is mostly used with a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i gutter -s 3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list all the words of thre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that are contained in GUTTER,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wards or rever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word  This control is a filter that is appli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an alternate word string is specified,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that include the letter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as alternate letters will b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A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e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use -a &lt;string&gt; t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lternate 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ntrol is mostly used with a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a isl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list all the words that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ters I S L E as alternate letters.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to specify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l 8 *i.s.l.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fair        This control is a filter that is appli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mal pattern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playfair filter is ON, only wor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usable as a playfair key word ar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ayfair codes are employed fairly frequ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British thematic cryptic puzzles.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 that have no repeating letters and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a 'j' are allowable playfa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wo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interactive mode, use ALT-P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 of the playfair filter between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command line mode, specify -p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yfair filter to ON. The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ontrol is mostly used with a patter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a -c -p -s 12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s all the words of 12 letters an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ould be used as a Playfair code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ICTIONARY BUILDER AND UNBUIL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for DOS includes an encoder and de-encoder for the dictio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s used by the program: you can use TEABUILD to 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word list files for use with TEA; you can use TEAUNB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dictionary database files into editable tex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BUILD is a DOS command line program that must be give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input file to be proces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build in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input.txt' is the name of the file which is assum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(Windows compatible) ISO 8859-1 character set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files named WORDS.nn which can be used with TEA f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he input file is assumed to be a single entr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atching; upper and lower case letters (regardless of accents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apostrophes and hyphens are encoded in the output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character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best possible compression, the input file should be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with case and accent differences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alphabetic characters ignored in the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UNBLD is a DOS command line program that must be give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ctionary database file to be proces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unbld words.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words.nn' is the name of a dictionary database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words of length 'nn'. The words are displayed as the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You can use '&gt;' to redirect the output into a file;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o create all the four letter words as an editable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FOUR.TXT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aunbld words.4 &gt; four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.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lists the error messages that TEA for DOS can produ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how to correct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n't find th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A prints this error message if it can't fi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ionary database file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ied -d on the command line,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 the wrong path for &lt;database&gt;. Rememb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the file prefix, leaving off the numbere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d D:\DICT\MYDI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idn't specify -d on the command line, t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need to if the database files are in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to TEA.EXE or called something differ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.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option -X requires an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parameter value following -d, -i, -a, -s or -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or example a &lt;length&gt; or a &lt;strin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: option -X unrecogni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option has been entered which TEA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tand. Study the usage information to find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went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pattern, then press Return (Press F1 for more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ready for you to edit the pattern. Typ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to edit the pattern, then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during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print the output buffer completel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usually that the printer is not plug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the computer, not switched on, not on-lin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t has run out of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occurred during fi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s to write the output to a file completely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blem is usually that the disk you are us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(leave blank to pr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ALT-W. At this point you should press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he output buffer, or enter a file name to dum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put buffe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ile could not be op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 to create the output file specified after ALT-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been pressed. The problem is usually that a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irectory specified does not exist, or th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 contains invali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file comple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written the complete output buffe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D: Press SPACE to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a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 while TEA is matching a pattern. A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 you can scroll through or write the outpu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already appeared. You can press the space ba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me the matching process. Any other key ab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process, and you resume editing th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choice list not terminated by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ice list [ character that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] character. Choice list bracket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in match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choice list terminator without matching [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 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receding [ to match it. Choice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must be specified in matching pai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invalid characters in [] cho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non-alphabe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specified inside choice list br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nly meaningful to include alphabetic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ide a cho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more than one ; in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a patter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pattern contains more than one ';' chara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is character separates the left (template)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(anagram) parts of a pattern, it is incorrec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more than one in a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subpattern not terminated b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-pattern ( character that doesn't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sponding ) character. Sub-pattern brackets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specified in match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subpattern terminator without matching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when the pattern includes a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preceding ( to match it. Sub-patte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ckets must be specified in matching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 Syntax Error: too many characters in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command line mode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mplate is 80 characters or more long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match words of that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completed successfu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s printed the complete output buffer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ing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: Press any key to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displayed in interactive mode when T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 the middle of matching a pattern.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at this point will pause the match,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rowse the output or resume editing the patter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. VIDEO M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for DOS supports the following video modes i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2          Black and white, 8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3          Colour, 8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7          Monochrome, 80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64         EGA 43 line, or VGA 50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use a particular mode, set it up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.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 for DOS decides what colours to use for various par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from the resource file named TEA.RSC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EA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resource file provided with the packag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d for colour screens. A resource file suit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screens is provided in MONO.RSC.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ur resource file is provided in COLOUR.R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o the monochrome resourc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ono.rsc tea.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olours used on a colour display, ed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.RSC file using the information about the format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ource file includes a list of names that descri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the screen, together with a number defining the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be display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shows the names of the resource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of values allowable for the re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WindowForeground         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WindowBackground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WindowForeground  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WindowBackground  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WindowFore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WindowBack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WindowFore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WindowBackground          0-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WindowForeground            0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WindowBackground            0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ificance of the numbers for the foreground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Light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Dark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Light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Light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Light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Light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L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Yel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gnificance of the numbers for the background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  B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  G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  Cy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  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  Magen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  Br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  Light Gr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  Black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  Blue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    Green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Cyan       ) with foreground blin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Red  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    Magenta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      Brown     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Light Grey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. RELEASE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100: Version 1.00 - 12th April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first full release of TEA for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101: Version 1.01 - 6th July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im release including an enhanced TEABUIL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ISO 8859-1, TEAUNBLD, and a default diction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UK Advanced Cryptics Dictionary v1.4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.EXE program is the same as in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. LICENS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 Ross Beresford 1992-1996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distribution and/or use is prohibited without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and distribute verbatim copies of the TEA f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code and documentation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sh on each copy a valid copyright notice "Copyright (c)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ss Beresford 1992-1996", and keep intact the notices o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refer to these Licensing Terms and to the abs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rge a distribution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copy, but no more than is necessary to rec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tual costs incurred 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. Because TEA for DOS is licensed free of char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bsolutely no warranty. Except when otherwise st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, TEA for DOS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either expressed or implied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The entire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EA for DOS, and the accuracy of its associ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, is with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