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bill v96.8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Mr/Mrs/Ms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/ZIP                               Voice 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  Number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be filled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  Fax   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amed Client/Company hereby ; acknowledges that the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by their authors without responsibilit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or fitness for any purpose of said program(s),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qualified persons, releases the authors against all a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s, costs and expenses which may be brought or claimed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by reasons of or in any way arising from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, undertakes not to make the program(s) available o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computer or to third parties and agrees with the Cond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Licence below and in the program(s). This order is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ALL relevant details are fi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d on behalf of the above named Client/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   : ____________________________     Date 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__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 Form - Send in with you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urchase a Windows v3.xx/v95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have purchased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ce were higher    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think a printed manual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the software ?            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pay extra for a printed manual   YES_______       N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id you purchas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the software be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other features would you like to see in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eneral comments you have will be appre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ut any other comments on other sheets - thanks for t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fill this 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ke Associates                                 75 Bridge Park, 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R  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: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 :  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 :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lying the follow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bill - software for the PC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 __________  @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____ per copy =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all cheques payable to Mr C Wright - thank yo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inclusive and correct as of 9th September 1996 an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lve months after this date, all prices are in UK pounds (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accept purchase orders unless accompanied with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version of CADbill is not limited to 50 items and will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alid items from a DX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inted manuals are included or available at the pres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Cash or Postal Orders, we ONLY accept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 Mr C Wright     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above order, invoice and cheque to ; Duk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 Bridg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3 2DX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supplied on 3.5" disk(s) only and sent within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of receipt of payment, users may also receiv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E-mail as a file attach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above order form/invoice and change the price per copy to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2.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6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ftware is to be used for 5 users then the total co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5 x 35.00 = 1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evious version and wish to upgrade 10 users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st will be 10 x 6.00 = 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ite licences are available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 for Government Offices/Compan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oice is provided for submission to your accounts depart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to return a copy of the invoice if paymen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go through an accounts departme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Sit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currently no option to upgrade site licence's, i.e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from a 5 to a 20 site licence you must pay the full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20 site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that before ordering, users try all featur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_absolutely_ sure that the software will do what the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modify the above order form and invo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problems when printing. This file may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as ASCii text, edited and th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elcome any comments or constructive criticism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use the enclosed commen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pport conditions are current as of writing, they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ince this document wa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12 months support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, we are only able to answer specific querie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will be provided to REGISTERED users by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, e-mail and the authors BBS (Bulletin Board System)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4h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e-mail address is cadwright@aol.com, some prov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Compuserve require the prefix of INTERNET: so the adr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TERNET:cadwright@aol.com. We try to reply to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wo to three working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e-mail is not replied to then do not assume tha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gnored. It may be that the mail packet did not ge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uthors or the authors reply did not ge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reply is received after two messages then use land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 there will be a dedicated voice telephone numb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n 1996. This will be available Monday to Friday and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 9 am to 5 pm GM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tain the ownership of this software but this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to you under the following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on one computer and by one user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You may not use or provide use of the softw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business or multiple user system to us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dividually licensed by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ive works may not be created from this software and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modified, reverse-engineered, disassembled or d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reserve the right to discontinue support and to 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are in no way obligated to provide support f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'as is'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do not warrant, guarantee or make any repres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use or results of use of the software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ness, accuracy or re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isk as to the results and performanc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shall not be liable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incidental damages (including business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the like)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oftware and documentation are copyrighted with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Neither documentation or software may be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, reduced or translated to any readable for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or written consent of th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96 Duke Associates, 75 Bridge Park, Gos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castle upon Tyne, NE3 2DX, England, all rights reser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