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T   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3.2 (8/95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5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is a d-e-m-o version of the commercial, retail 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lled PDT (the Pro~Formance Data Tool) �� the 2-gigabyt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le editor.  There is NO PROGRAM like PDT �� anywhere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f you ever need to view, edit, compare, explore, figur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ut or repair ANY file (especially fixed-format data file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'll find you can't do without PDT �� it's that good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lthough we add features to PDT regularly, demo version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f PDT are frozen with the feature set of version 2.8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manual (and a What's.New file) describe ALL feature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cluding features available only to registered users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hen you register we send you the l-a-t-e-s-t version w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-a-n-y new features.  We a-l-s-o send you the PDT Tool K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</w:t>
      </w:r>
      <w:r>
        <w:rPr/>
        <w:t>a collection of utility programs which offer more hel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 managing/converting/exploring/repairing data files. Se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"Benefits to You of Registering" and "What's.New" for more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LSO NOTE:  If your printer CAN'T print the lines and box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 this manual, BEFORE you print this, read the sec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elow on using Translate.Exe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PDT.  PDT is the most powerful fil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especially for those needing to view, edit, expl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air binary, executable (.EXE or .COM) or fixed-forma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dBASE files, or the thousands of data files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ritten in C, Pascal, BASI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confident that PDT will become as indispensable to yo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o us.  PDT is so easy to use, anyone will find 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And anyone who works with data files will find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al tool.  Need proof?  Read PDT_REV.DOC �� a review of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the author of a competing product!  Or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ents from current PDT users who recently ord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is the best product of this type I've ever seen." (E.M.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use PDT every day.  It's probably the best program I hav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.R. New Hampsh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r stuff is a life saver.  I use PDT every day."  (J.V. Ore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ve used PDT daily for over 2 years, even in Windows.  I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what it can do.  And it's amazingly stable and reas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've never found a bug in it.  Thank you!"  (D.C. Los Ange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DT has saved my career many times.  Thank God you wro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"  (K.D. Colora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comments or questions, pleas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sitate to write or call us (9 - 5 Pacific time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W. Smetana              (415) 863 - 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~Formance        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o anything else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ok for a file called What'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there, browse through or print it for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and changes which may not be men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nual.  To print What's.New,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is on, then type:  copy what's.new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e sure to read sections that describe the many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s PDT supports and can help you view and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"define" fields in data files by pressing F2 and te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 what type of field you're in.  Also see Appendix 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is Manual;  Using Translate.Exe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've seen, this manual include high ASCII charac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 for lines, boxes and shading.  Most newer print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se -- if you use an appropriate font.  But some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print these lines and boxes properly.  Instead, they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talic or other characters, or they'll print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high ASCII character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could print this manual using our MULTI-PRI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P), and save lots of paper in the process!  (MP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es 50% to 85% of the paper you'd normally u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can print 2 - 9 pages of text on EACH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if you like, on both sides of the sheet.  And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FIVE different ways to print text.  MP offer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rait" options (2-Column Newspaper or Normal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 and 3 "landscape" options (Booklets, Left-to-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de, 1-column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best of all, you can use ANY of these options on LaserJ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or DeskJet printers!  And you can use Normal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on ANY printer to print on both sides of the shee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requently print "readme," "what's.new" or othe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like on-disk manuals), please do yourself (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) a favor and use Multi-Print.  You'll enjoy the ma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s you can print.  And you'll leave a few t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, you can run TRANSLATE.EXE that we includ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high ASCII characters to other character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  will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Ĵ            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  </w:t>
      </w:r>
      <w:r>
        <w:rPr/>
        <w:t>become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Translate.Exe to print our manuals, or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another disk file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.EXE    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e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PDT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tell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lpt1           'prints PDT.Do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printer hooked up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new.doc        'this tells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translate PDT.Do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send the outp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file called New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ranslate.Exe to translate ANY file -- not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ust our manual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"newfile" exists.  If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newfile" does exist, Translate will OVERWRITE it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your printer is ready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 will it tell you if your printer runs out of paper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    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has 5 sections.  BEFORE you try to run PDT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ection I (Installing PDT), Section II (Ru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PDT) and Section III (Examples).  Specificall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run PDT, you must install it properly.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, Installing PDT, explains how to install PDT simply an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ection II, Running and Customizing PDT, to lear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DT, get help and customize PD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Section III has examples which demonstrate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eatures.  If you follow these examples, the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terial later in this guide may b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Abbreviations We 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ummary of the terms and abbreviations we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hrase:    Means you shoul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Press the Enter or Retur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  Press the Escape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Press Function Key F1 (or F2, F3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 or (Y)es  Press the key you see in brackets or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[key]       HOLD DOWN the Alt key, then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[key]      HOLD DOWN the ctrl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"ctrl" is abbreviated "^" as in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     Click the LEFT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ight   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;         Whenever we discuss an option, we'll s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Open File  the "hotkey" you'd press AND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d select to begin that option.  So,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, press ctrl-O, -or- pull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and select the Open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ed"        Many programs store numbers in "packed"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       For example, the number "10862" could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k as an integer -- "n*" -- consuming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of disk space instead of 5.  PD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ets you view and edit) many types of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:  Byte (tiny integer), Integer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uble precision (float), Binary, BC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Bina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if you ever need to edit database, bin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files, or repair any file, you'll find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DT.  Some people have called PDT their "career sa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DT you can view and edit ANY type of file: 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data files, executable files (.Exe or .Com fil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CDIC files, configuration files �� ANY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SIZE file �� up to 2 gigabytes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with no need for extra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  Or work in different area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ince each file can be up to 2 gigabytes in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DT, you can manage data files like you've never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before.  PDT's unique options help you manage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fixed-length file �� with autom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DT detects dBASE ".DBF" files, formatting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ritten in C, Pascal, BASIC, COBOL, etc.),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easily and quickly "define their 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define a file's structure, PDT forma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ew" of these files in logical rows and colum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s other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asily view and edit the file, tabbing quick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field.  You can even press a key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�� even fields stored in "packed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Mark blocks (either columns or records) and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Expand or Shrink the width of fields. 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PDT will automatically update the d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s own "structure files"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once you define a file's structure, you can SAV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(in a "structure file").  Then,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file, PDT displays it logically ��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ven create MASTER structure files. 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with data files you get regularly �� weekly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) sales, inventory, phone or other data. 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files let you define the file structure o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will then be applied to EVERY file you op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extension (e.g., .DAT, .FON, etc.)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ntinued)                   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even works with EBCDIC files �� like those found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 files ��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rmine file structures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PDT makes editing all types of files saf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-forward.  Move around files using cursor (arr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�� as you would in any word processor or editor.  P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enus, keyboard hotkeys and on-line help simplif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, however, that while you may use PDT to edi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variable-length lines, PDT is not well-su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se types of files.  Why?  Because PDT display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files rather than acting on them �� as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ould when it encounters carriage return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know that PDT is VERY POWERFUL.  This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rve your needs very well.  But until you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DT, we urge you to make backup copies of file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m in PDT (use PKZIP to create v-e-r-y small backu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these powers, we've said you can 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SIZE �� up to 2 gi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open a file, you'll be looking at what'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NOT a copy of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urn Edit mode ON and change something, that ch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saved to disk �� unless you use PDT's Edi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inuous Edit buffered edi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ffers from, say, a word processor which load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In a word processor, you can edit a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NOT to save the changes to disk.  But try loading 2 o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gigabyte files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t loading files into memory, PDT keeps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inimum and can help you can edit files of almost an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means that whenever you press PgDn, for example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ad the next "screen full" of data from disk. 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quickly.  But you'll enjoy PDT more if you 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local hard disk �� not on slow floppy disks or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busy networks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</w:t>
      </w:r>
      <w:r>
        <w:rPr/>
        <w:t>PDT is a V-e-r-y Powerful Program!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e mentioned above, and we emphasize here that PDT is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very powerful.  You can easily and safely browse through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ny file.  But if you turn edit mode ON (ctrl-E), any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hange you make is IMMEDIATELY written to disk (unless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use PDT's "buffered" editing options:  F6 Edit Field,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Continuous Field Edit)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e urge you to keep edit mode turned OFF until you need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o change something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e also urge you to make backup copies of files BEFORE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open them in PDT �� especially while you're learning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ow to use PDT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Caution:  Editing Numeric Fields in EBCDIC File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DT offers three options to help you view, edit and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age EBCDIC (Extended Binary Coded Decimal Information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de) files.  These options let you: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.  Translate EBCDIC files to ASCII format (for easier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iewing and editing)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2.  Translate ASCII files to EBCDIC (to send them back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o your large IBM computer)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3.  Dynamically display EBCDIC files in ASCII mode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file on disk is unchanged.  PDT simply displays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t differently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l three options rely on special character-by-character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ranslation routines, which are very accurate regardles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which direction you're going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safely use either EBCDIC-to-ASCII option (1 and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) to view AND edit any character (or text) fields in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BCDIC files.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also edit numeric fields that are stored in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rmal text or character form.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t, you should NEVER edit PACKED numeric fields!  These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cked numeric fields should be translated on a field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asis rather than character-by-character.  Later versions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PDT may include an EBCDIC numeric-field-transla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eature.  But only character-by-character translation i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fered in this PDT version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DT:  A Tale of Unsuccessful Share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emo (or shareware) version of the retai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-- the Pro~Formance Data Tool.  Demo versions are "frozen"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he feature set is frozen at version 2.5 - 2.8, bu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adding features regularly.  These new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shareware versions of PDT had many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in this version (we've added many since th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USANDS of copies were in use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got support calls from many of these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how to use this feature, or accomplis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e found companies where 20, 50, up to 100 cop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****    Guess how many people registered?   1!    ****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.  Despite years of distribution and the imme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powers of PDT, only 1 perso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ure you can understand that we simply can't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e've labored over for many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rom now on shareware versions will be AT LEAS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s BEHIND registered version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receive the latest version with added featur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IMMENSE value.  For example, the option to exp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 columns or fields is phenomenal!  So to is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fixed-format data files into dBASE files. 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'll enjoy when you register may be men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 and help system -- since we're adding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shareware version WILL let you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nywhere in it, and use all available options --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bove 25,000 bytes.  Below 25,000 byt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rowse around; but all editing 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shareware versions let you try out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But they won't be available in eve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what you'll receive when you register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lled "The Benefits to You of Registering."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(The Pro~Formance Data Tool) is Copyright 1987-1995, Rob 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tana, and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ernational treaty provisions.  PDT is NOT fre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s it "public domain" software or "freeware."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version of ret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  Multi-user network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s, and site licenses are availabl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is program satisfies your needs.  Aft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beyond the trial period (30 days or 20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), you MUST register to continue using it -- o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.  This is NOT free software.  Below we'll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  We're adding 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now to PDT.  See the next page for a summary of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nefi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you use PDT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to You of Registering PDT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-a-n-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 of PDT, with m-a-n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eatures ��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AND/SHRINK columns or fields (this is amaz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n fixed-format data files in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-UP -or- SEQUENCE number fields, -or- COU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BINE files or chang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RECORD LENGTH by pressing a ke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lore or determin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NCHRONIZE scrolling of two file windows to easil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 different files or different part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late EBCDIC files to ASCII.  In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EBCDIC files in ASCII mode but no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n shareware versions you CAN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anywhere in it, and use all available options -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is above 25000 bytes.  Below 25000 by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browse around; but all editing options are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In other words, shareware versions let you try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bove 25000 bytes.  But edit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vailable below that.  Remember,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is to help you "try out" al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You can easily do that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d, we'll send you a FREE copy of the PDT Tool 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rific BONUS UTILITIES help you create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rt data files, or repair damag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.Exe  Create dBASE database files with an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-DBF.Exe  Modify the structure of dBASE files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ones, or save subsets of data.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fields, change field wid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_TRIM.Exe  Turn variable-length records into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 (to easily edit them), or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_DBF.Fld   These PDT structure files are INVALUABLE to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_DBF.Hdr   repair, or simply examine dBAS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... and MORE!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(order a copy of) PDT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us with your VISA or MasterCard number:  (415) 863-05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ut 2-3 weeks off delivery time since we nee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your order to arrive by mail, and we needn't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To-Order.Doc or the form at the end of Catalo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nd your $139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($8 shipping outside the U.S. and Canada)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 W. Smetana  132 Alpine Terrace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at PDT (the SOFTWA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free.  We warrant that it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accompanying documentation for a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ty (90) days from the date you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and Pro~Formance DO NOT WARRANT THAT TH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IS ERROR FREE.  AND EXCEPT FOR THE EXPRESS LIMITED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TY ABOVE, WE DISCLAIM ALL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I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AND NON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a VERY POWERFUL program.  You can view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ly.  But when you turn Edit Mode ON,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re immediately saved to disk!  ALWAYS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make major changes to them -- especiall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ROB W. SMETANA, PRO~FORMANCE OR THEIR SUPPL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CONSEQUENTIAL, INCIDENTAL OR INDIRECT DAM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ARISING OUT OF THE DELIVERY, PERFORMANCE OR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VEN IF THEY'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AMAGES.  IN NO EVENT WILL ROB W. SMETANA'S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CLAIM, WHETHER IN CONTRACT, TORT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, EXCEED THE LICENSE FEE PAID BY YOU OR YOUR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TATE OR COUNTRY LIMITS THIS EXCLUSION OR OU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YOU may not LICENSE OR USE THIS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or change any part of PDT or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materials at any time, without notice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ligation to notify any person or entity of such changes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your free copy of the PDT Tool Kit .......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DT Needs to Run, Setting PDTDIR .............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STALL to install PDT ......................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: 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PDT; Getting Help 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Menus and "Hotkeys" 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PDT's "Hotkeys" ........................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III: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_1.Dat ......................................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Things about PDT 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Around in Files; Editing Files .......... 3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T's File Menu (What you'll see) 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_2.Dat ......................................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BCDIC Files; Structure Files .................. 3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Your First Structure File .............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_3.Dat ...................................... 3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y Types of Fields PDT Supports .......... 3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tructures in Summary .....................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; Opening Files; the File Menu ....... 4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, Creating, Deleting, Renaming Files ... 4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(concatenating) Files 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File Sizes 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ng Files: EBCDIC/ASCII-ASCII/EBCDIC...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; Editing Fields; Continuous Edit ....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Menu; Search &amp; Replace ................. 4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 Command Refere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Menu; Marking Blocks .................... 4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Up Columns ............................. 4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Sequence Numbers to Columns ............ 4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Blocks:  Overwrite or Insert .......... 4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Blocks; Filling Blocks ............... 4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Blocks .............................. 4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Spaces or Records ................... 4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/Shrinking Columns; Updating Headers . 4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dBASE �� turning files into dBASE files ..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 Menu; Specifying Header Lengths ........ 4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Record Lengths ..................... 4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&amp; F10:  Changing Records Lengths by 1 ...... 4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ing dBASE Structure ....................... 4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eld Names ........................ 4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tructure ............................... 4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Fields; Editing Field Structures ..... 4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or Reading File Structures ............. 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Menu; Jump ............................ 4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izing 2 or More Edit Windows .......... 4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:  By Percent or Byte, or to a Record ..... 4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t ................................... 4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EBCDIC files in ASCII Mode ............... 4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View Mode; Hex View Mode ................. 4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; Configure (Customize) PDT ......... 4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Menu ..................................... 4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y "Types" of Fields PDT Supports ........... A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tructure Files Outside PDT .............. A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PDT ................................... A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Tips ...................................... A.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Messages .................................... A.5.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ention the following points elsewhere.  But we repea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for emphasis, and to ensure that you don't mi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</w:t>
      </w:r>
      <w:r>
        <w:rPr/>
        <w:t>PRINTING using PDT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has no explicit "print" option.  But you CAN print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(or parts of them) in 2 ways: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.  Mark a block (ctrl-M or ctrl-B), press ctrl-P to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export that block to another file, then exit to DO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nd type:  "copy [filename]  prn  &lt;cr&gt;"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2.  Mark a block and press ctrl-P to export it.  But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type LPT1 or LPT2 instead of a file name.  When PDT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sks if you'd like to &lt;O&gt;verwrite or &lt;A&gt;ppend (Add)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to the file, select &lt;A&gt;ppend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mark columns (using ctrl-M) and then press ctrl-P,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will ask if you'd like Carriage Returns/Line Feeds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ed to the end of each line.  Answering &lt;Y&gt;es helps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sure each record begins printing on a new lin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it's up to you to ensure your printer and its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nts can handle the line lengths you send.  And when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ing data files, it's often best to used fixed-spaced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not proportionally-spaced) fonts to help columns line up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WARNING:  Using Wildcards ("?") during Search &amp; Replace 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offers both Search and Search &amp; Replace options.  When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ing the phrase you'd like to search for, you may use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estion marks ("?") as "wild cards."  For example, search-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g for P?? would find PDT, pal, pIZ, Pad, etc.  This is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ful for doing "fuzzy searches" �� "I know it has 5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tters beginning with 'ABC' so I'll search for "ABC??"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, and this is very important, use EXTREME CAUTION when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ing "?" during Search &amp; Replace.  For example, replacing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???" with "ZAP" would overwrite the ENTIRE FILE with ZAP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nce "???" describes everything!  It's for this reason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at PDT will NOT accept search phrases consisting of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ly "???".  And during Search &amp; Replace, PDT will warn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 when your search phrase contains "?"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urge you to use "?" cautiously.  To be safe, you might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ant to NOT use "?" during Search &amp; Replace.  Instead, use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arch with wildcards, and if you find a match, manually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ype in your replacement.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Installing PDT, Getting the PDT Tool K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PD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, Getting PDT's Tool K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 is easy.  But if you don't install it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ind that, under early DOS versions, PDT ca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Install.Bat to install PDT. 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roperly, PDT must be able to find many thing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DT runs, it must be able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self (PD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tructure files"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help files (PDT.Psl and PDT.R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Install you'll help ensure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properly and that PDT will be abl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when it's needed.  And, perhaps, most impor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stall helps ensure the PDT.DIR is created --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'll stor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ust be able to find itself for three important reason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customize (or configure) the way PDT ru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stores your preferences in itself (inside PDT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he next time you run it, PDT finds itself and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s YOU chose.  Appendix III:  Customizing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how to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PDT's "structure files" are crucial to many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.  As long as you store structur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special directory (PDT.DIR), these features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you automatically.  Install creates PDT.DI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ructure files, which we'll explain in detail later,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how data files are constructed (record length,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ngth of each fie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 (continued)                            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commend that you save structur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your data files!   Then, whenever you open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DT can automatically find and read your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saved this structure file to the same drive/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containing your data file, you'd OVERWRITE (ie., destro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!  That's why structure files must be save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ub-directory.  NEVER copy data files to PDT.DIR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DT's structure files in 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PDT offers extensive on-line help.  To provide this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ust be able to find two files:  PDT.Psl and PDT.Ref.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itself, and then look only on that same dri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se help files.  If it can't find them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, but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re thoroughly familiar with PDT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work, we urge you to install PDT.Psl and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if you no longer need help, you can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DT Find Itself?  SETTING PDTDI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uses two methods to find itself (PDT.Exe), and 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t, PDT asks DOS to tell it where PD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lder versions of DOS (1.x and 2.x) can't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 if PDT can't find itself this way,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you SET an "environment variable" (PDTDIR)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where we should find 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PDT tells you it can't find itself, j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DT.EXE.  For example:  set pdtdir=c:\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re are NO spaces except after SET. 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prefer not to edit your Autoexec.Bat fi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using a batch file (e.g., runpdt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   (replace "drive\director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D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PDTDIR=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 clears "PDTDIR=drive\directory" free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lace this batch file on a drive/directory tha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o DOS can find it.  Then, to run PDT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pd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INSTALL to Install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less than 300k of disk space to install all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at means you can install PDT on ANY size disk ��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disk, o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USERS:  If you install PDT on a floppy disk,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-protect" that disk.  PDT needs to save options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"customize" PDT.  And PDT must also save "structure 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key to many of PDT's advanced features.  If you wri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disk, PDT will be able to do n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oppy disk users (especially those using 360k disks)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data files on a DIFFERENT disk.  That way PDT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on its disk to store structure files and creat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d your data files can grow on the 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re You Want to Install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place to install PDT is on a drive/director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your PATH statement (like your TOOLS or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  That way you can move around to different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ies and, when you type PDT &lt;cr&gt;, DO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PDT.Exe and run it.  Type PATH &lt;cr&gt; to see what'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, you could install PDT in it's own drive/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that drive/directory to your PATH statement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nstall does NOT update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 (because many people dislik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utoexec.Bat and Config.Sys files tampered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create a new directory for PDT, it'll be up to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at directory 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any of this, call us:  (415) 863 - 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installed an earlier version PDT, Install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files replaced.  This gives YOU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files, or cancel the new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file you may want not to replace is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quick reference guide you may view from inside PD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a simple ASCII text file, you can edit it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tips and reminders, then review them whil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  If you've edited PDT.REF, you probably w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it with a new version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ST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disk we sent you into drive A: or B: and log on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You CAN'T run Install from another drive beca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tarts up, it looks for the files listed below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drive and directory �� the one you're logged o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file is missing, Install displays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program file, PDT.Exe, is missing, Install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Exe    This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Psl    These are your on-line help files.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Ref    strongly recommended that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*.*     These are optional sample files.  We 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install them and use them to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STA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 INSTALL drive\directory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Install will copy required files to "dri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"  And it will also create the requires "PDT.DI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and copy your first "structure files"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use these "structure files" when you explore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ate files --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: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Running PDT; PDT's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PDT in two ways:  PDT &lt;cr&gt; or PDT filename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 to exi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DT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first way (pdt &lt;cr&gt;), when it begin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's main screen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dit  Search  Block  Define  Options  Help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Pro~Formance Data Tool  ��� 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  ��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gistered to:  (your name appears her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ess alt-[key] for menus (alt-F = Fil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explain how to open files in Section III: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DT Filename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second way (pdt filename &lt;cr&gt;) PDT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 the file you described in "filenam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file you want to open isn't on the "current driv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" be sure to include the path in "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, if you're on drive C: but want to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B:, you'd type something like:  pdt b:myfile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can't find the file you told it to open, an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Press a key, then press ctrl-O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PDT, we urge you to "customize"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liking.  Just press alt-O (Options) to pull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Then press the down cursor key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Configure. 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, see Appendix III:  Customiz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cess PDT's extensive on-line help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 most any option, then press F1 for help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any menu and get help with (or an explanation 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in that menu.  For example, press alt-F to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File menu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the RIGHT mouse button on an option.  (Se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use for that righ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the Down/Up cursor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H (or F1) to pull dow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Down/Up cursor keys to highlight a topic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ither F1 or &lt;cr&gt;.  If you press F1, we'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help screens then return to the Hel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cr&gt;, we'll display the same screens, then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option in the Help menu is "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.Ref."   Since PDT.Ref is a standard ASCI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dit it with any editor o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your own reminders and tips, then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while you're runn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sk for help and PDT can't find the files PDT.Psl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PDT.Ref, an error message will pop up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rror message will show you the drive/directory PDT is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ing on to find these files (which should be where you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ed PDT.Exe).  To correct the problem, copy PDT.PSL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DT.REF to the same "path" where PDT.EXE is stored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 and "Hotkey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PDT's hotkeys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.  Section IV has a complete summary of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of PDT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DT's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your screen is PDT's menu bar. 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option will be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dit  Search  Block  Define  Options  Help(F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_     _       _      _       _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a menu topic, or press alt-KEY, where "KEY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an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ll down the:       Press:        Or click Left on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       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     alt-F  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            alt-E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           alt-H (or F1)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file               (ctrl-O) � &lt;��� Note the hotkey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file       (ctrl-C) � &lt;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 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   �� These options hav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   �  no hotke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options have "hotkeys," while infrequent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ptions do not.  For example, 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s are the fastest way to choose options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ption in a menu you pulled down, eith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Up/Down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an option.  Then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highlighted letter i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first letter of each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imes, two or more option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.  For example, the File menu lets you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Create a file and Create a director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we'll highlight a different letter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different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other menu topic (e.g., click Left on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Right 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 menu without making a choic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mouse cursor outside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eft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 with (or an explanation of) an 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the Right mouse button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Up or Down to highlight an option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Hot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requently-used options have convenient, fast "hotke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requently-used options have no hotkey; selec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rom a menu.  NOTE:  Pull down any menu.  Besid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'll see the hotkey for that option (if there is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an explanation of any option, highlight it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DT's hotkeys.  Notice that mos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-to-remember mnemonics (O = Open, C = Close, E =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And most are ctrl-[key] hotkeys:  Hold down ctr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key shown.  (ctrl is often abbreviated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  Open a file               ctrl-B  mark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Close a file's window     ctrl-M  Mark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trl-U  Unmark blocks/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trl-W  copy with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&amp; REPLACE                  ctrl-I  copy with 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</w:t>
      </w:r>
      <w:r>
        <w:rPr/>
        <w:t>ctrl-F  Fill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Search                    ctrl-P  exPort a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Replace                      DEL  Delete a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S  Insert spaces/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VIEW OPTIONS              DEFIN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turn Edit Mode on/off     ctrl-H  set Header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turn Text view mode on    ctrl-L  set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turn Hex view mode on         F2  Define fiel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turn Display Field            F3  Edit field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n or off               F4  Save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Edit Field                    F5  Load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9/F10  Adjust record len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                          SWITCH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ASCII Chart               ctrl-PgDn/PgUp, or alt-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Calculator                ("#" can be 1 - 4 an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Jump to another spot       number of the wind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Exit to DOS, quit PDT      want to switch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Synchron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have no hotkey.  Select them from the menu show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 (File)   Expand Column or Field   (B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        "      Shrink Column or Field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File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 File         "      Count                    (Sear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Files         "      Read dBASE Header        (Def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Size      "      Clear Structure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file:              Make file a dBASE file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CDIC-to-ASCII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-to-EBCDIC     "      Configure/Customize PDT  (Options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 Example 1:  Opening Files; Browsing Throug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2:  EBCD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tructures; Creat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3:  Fie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ADING THIS, we strongly urge you to run PDT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describe things below, try them out �� using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we included.  Many things we'll describe below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understand if you can see the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like this one � Press ..... � will explain what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log onto th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Exe -and- the sample files Sample_1.Dat, Sample_2.D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3.Dat.  Logging onto PDT's path simplifie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by typing:  pd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yet customized PDT, or if you have a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nders certain colors hard to see, press alt-O (Op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nfigure option, then select the features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ost of the things you select in the Configur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you exit PDT and re-start it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, then type pdt &lt;c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  Viewing Sample_1.D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Run PDT, then press ctrl-O (Open File).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"file menu" appears which looks like th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  ��\PD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 to    �    ..           &lt;DIR&gt;      11-18-98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  �    PDT      DIR &lt;DIR&gt;      01-01-98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��&gt; �    SAMPLE_1 DAT      1,769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AMPLE_2 DAT      1,769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   �    SAMPLE_3 DAT      5,300 01-01-98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.       ����Ĵ alt-(drive letter) = Change Drives 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: B: C: D: E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 Left   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ample_1.Dat  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it.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DT's file menu displays up to 1500 entries (maximum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rive/directory (on the current "path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, like all files, exists on disk as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f stuff �� with NO structure. 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AMPLE_1.DAT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 FIRST_NAME  C    0       LAST_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STAT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ZIP    C    ,       Kim       Johnson       3300 South 18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 31002 (714) 525-9933 Dennis    Avery         127 Ea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eorge      WA 98322 (801) 566-9112 Andrew    Youngman, Sr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  Pull down the Define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�  option "Read dBASE Header"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Your screen should now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AMPLE_1.DAT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m 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nis    Avery        127 North Temple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drew    Youngman     945 Van Ness Street    Concor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       Henderson   9800 Alpine Terrace     Clario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y      Ruddman     4400 137th N. W.        Bellevu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is actually a dBASE file, but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BF" extension.  By selecting "Read dBASE Header" you "forc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 read the dBASE file "header" and re-format the wa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Sample_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ample_1 had a ".DBF" extension, PDT would hav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dBASE file, and automatically formatted your view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with non-dBASE files, as long as they have a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you can use PDT's "define structure" option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how files are organized.  Once you do this and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ure file," PDT will read that structure file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file and format your view of that file log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illustr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illustrates important things about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earlier, files exist on disk as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s of data.  How PDT displays files, and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view" of them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files HAVE a fix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hether PDT "knows"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structure" we simpl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lines or records all have the same fixe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ther they're variab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there's a "header" at the top of files w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o determine the record structure (as with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or should ignore (not displa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file's structure, it can take a continuo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otic stream of stuff and turn it into an order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that's easy to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structure.  Executable (.Exe or .Co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lines in the traditional sense.  And text file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ne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se types of files, changing the Record Length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L) simply changes how wide a view PDT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 files have fixed-length records, with each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up of fields (like Last_Name, First_Name, Addres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automatically detects the structure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y have a".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on-dBASE files, you can easily tell PDT the file 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.  And PDT can help you figure it out if you're un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shows how easy it is to specify a file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point here is that YOU can use several PDT options to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your "view" of a file.  You can change the Recor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ngth (ctrl-L) or the Header Length (ctrl-H) and PDT will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 the file in different ways.  Try it!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the data on disk never changes.  It's still a continu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s stream of stuff.  The only thing that changes is how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displays it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Files; Editing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, just press the cursor pad keys �� a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word processor.  As you move, watch the values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your screen.  To move aroun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/ Left    to move 1 column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/ Up      to move 1 row/record down or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/ PgUp    to move 1 "screen" down o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to move to the beginning or end of a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me / ^End    (^ = ctrl) to move to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file, staying in the sam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ight / ^Left   to scroll 1 fu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ab or Shift-Tab to move right or left.  If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fields, and PDT knows the file structure, Tab or Shi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will quickly move you to the next or the last fiel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has no fields, or you clear the field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hift-Tab move 10 spaces right or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scroll bar on the right ed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scroll down or up (the equivalent of PgDn/Pg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 or more files, PDT displays each in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"active" window (the one the cursor is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can edit or move around in)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line box.  Other windows are surrounded by a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ͻ  ������Ŀ  ������Ŀ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his �  2      �  3      �  4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is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ctive�  �      �  �    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ͼ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window (ie., to "activate i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in a window (or on its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alt-#, where "#" is the numb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ctrl-PgDn (or ctrl-PgUp) to switch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last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MUST be ON to change anything in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E to turn Edit mode ON.  "E"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's left edge.  Otherwise,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he examples above, Edit Mode is ON in window #1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 in windows 2 - 4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Edit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&gt; �SAMPLE_1.DAT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&gt; 1 Kim      Johnson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&gt;   Dennis   Avery       127 North Temple       George    �</w:t>
      </w:r>
    </w:p>
    <w:p>
      <w:pPr>
        <w:pStyle w:val="PreformattedText"/>
        <w:bidi w:val="0"/>
        <w:jc w:val="left"/>
        <w:rPr/>
      </w:pPr>
      <w:r>
        <w:rPr/>
        <w:t xml:space="preserve">       ��      � </w:t>
      </w:r>
      <w:r>
        <w:rPr/>
        <w:t>Andrew   Youngman    945 Van Ness Street    Sabastole �</w:t>
      </w:r>
    </w:p>
    <w:p>
      <w:pPr>
        <w:pStyle w:val="PreformattedText"/>
        <w:bidi w:val="0"/>
        <w:jc w:val="left"/>
        <w:rPr/>
      </w:pPr>
      <w:r>
        <w:rPr/>
        <w:t xml:space="preserve">       ��      � </w:t>
      </w:r>
      <w:r>
        <w:rPr/>
        <w:t>Sam      Henderson  9800 Alpine Terrace     Clarion   �</w:t>
      </w:r>
    </w:p>
    <w:p>
      <w:pPr>
        <w:pStyle w:val="PreformattedText"/>
        <w:bidi w:val="0"/>
        <w:jc w:val="left"/>
        <w:rPr/>
      </w:pPr>
      <w:r>
        <w:rPr/>
        <w:t xml:space="preserve">       ��      � </w:t>
      </w:r>
      <w:r>
        <w:rPr/>
        <w:t>Cory     Ruddman    4400 137th N. W.        Bellevue  �</w:t>
      </w:r>
    </w:p>
    <w:p>
      <w:pPr>
        <w:pStyle w:val="PreformattedText"/>
        <w:bidi w:val="0"/>
        <w:jc w:val="left"/>
        <w:rPr/>
      </w:pPr>
      <w:r>
        <w:rPr/>
        <w:t xml:space="preserve">       ��      � </w:t>
      </w:r>
      <w:r>
        <w:rPr/>
        <w:t>Bill     Williamson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��      � </w:t>
      </w:r>
      <w:r>
        <w:rPr/>
        <w:t>John     Elsworth   2323 Indian School Dr.  Warton    �</w:t>
      </w:r>
    </w:p>
    <w:p>
      <w:pPr>
        <w:pStyle w:val="PreformattedText"/>
        <w:bidi w:val="0"/>
        <w:jc w:val="left"/>
        <w:rPr/>
      </w:pPr>
      <w:r>
        <w:rPr/>
        <w:t xml:space="preserve">       ��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&gt; Path: C:\PDT\               Row: 1     Col: 1    Depth: 258</w:t>
      </w:r>
    </w:p>
    <w:p>
      <w:pPr>
        <w:pStyle w:val="PreformattedText"/>
        <w:bidi w:val="0"/>
        <w:jc w:val="left"/>
        <w:rPr/>
      </w:pPr>
      <w:r>
        <w:rPr/>
        <w:t xml:space="preserve">       ��  �  </w:t>
      </w:r>
      <w:r>
        <w:rPr/>
        <w:t>Size: 1,769   Header: 257   Record Size: 80  # Records: 23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  <w:t>&gt; Dec:    Hex:   Field: First_Name   Type:    Value:</w:t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 </w:t>
      </w:r>
      <w:r>
        <w:rPr/>
        <w:t>We'll explain these three lines on the next page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Near the top of the edit window, PDT shows us that we open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mple_1.Dat in window 1.  The double-line box around i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ls us this is the "active" window. "Active" means we ca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rowse through it and edit it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dit Mode is OFF (the spot beneath "1" is blank).  If w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, we'd see a blinking "E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edit windows shows the file name 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If you press ctrl-D, PDT displays field nam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D �  on the top line (First_Name, Last_Name, etc.)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This is handy to see which fields are 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, and which ar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for narrow fields,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ough room to display the full nam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eld.  So if you're not su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your cursor is in, glance at "FIELD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TAB and SHIFT-TAB are fast ways to move to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TAB or �  the next or last field.  And as you move 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IFT-TAB    �  or left, at the bottom of your screen PDT dis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lays the name of the field you'v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�� beside FIELD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3 lines on your screen display information about: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ve" file, your position in it, and the field an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sor is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-4 edit windows, as you switch among them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# or ctrl-PgDn), PDT chang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active window.  And it displays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(on color monitors) which match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 around the activ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ill      Williamson  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John      Elsworth      2323 Indian School Dr.  Warton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&gt; Path: C:\PDT\                Row: 1     Col: 1    Depth: 258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&gt; Size: 1,769   Header: 257    Record Size: 80  # Records: 23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&gt; Dec:    Hex:   Field: First_Name   Type:    Value: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The first line shows the "Path" to the file ("C:\PDT" here)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It also shows us where our cursor is in the file �� "Row:" (or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ecord number), "Column:" and "Depth:" (or how many bytes into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the file we are)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The second line shows us: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ze:         The file's total size in bytes (1,769 bytes)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eader:       How long the file header is    (257 bytes here)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cord Size:  What the record size is        (80 bytes/columns)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# Rcrds:      And how many records there are in this file.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If we change Record Size (ctrl-L), the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number of records might change as well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he last line provides information about BO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, AND the field the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Dec:" and "Hex:" show us the Decimal and Hexa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the ASCII character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PDT knows about the fields in a file (ie., you op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, or a file for which you created a 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eld:" would show us both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he cursor is in (e.g., Field: 2  FIRST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ype:" would be a symbol indicating what type of fiel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e.g., C = Character; we'll define "field types"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Value:" shows us the value of that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looking a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"packed" form.  For example, a packed integer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stored as "n*" but "Value:" would show you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10,86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  Sample_2.Dat;  PDT's Structur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lect SAMPLE_2.DAT from the file menu.  Sinc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you already have Sample_1 open in window #1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DT will ask if you'd like to open a (H)o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tal or a (V)ertical window. 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a MESS, right?  Could you easily edit it?   Act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has the same data Sample_1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5     �  Open (load) the "structure file" SAMPLE_2.ST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can't find or read SAMPLE_2.STR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H and set the header length to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L and set the record length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press alt-O (Options) then select View EBCDIC i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 sure it read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Sample_2's structure file, your scree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 so you see exactly what you see in Sample_1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AMPLE_2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Kim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  Avery        127 North Temple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rew   Youngman     945 Van Ness Street    Sabasto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m      Henderson   9800 Alpine Terrace     Clarion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loading the structure file dramatically change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of this data.  The data hasn't changed, but the way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 has.  As we said earlier, PDT offers man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format and display data in logic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stored on disk in EBCDIC format.  EBCDIC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Binary Coded Decimal Information Code) ref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information is often stored on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you loaded told PDT to display the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ASCII mode �� and it's now easier to underst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safer to edit. The structure file also told PD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structure: Header Length, Record Length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how easy it is to creat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Pull down the Define menu and select Cle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 �  Structure to clear the field structur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s should no longer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structure file has 3 simple steps:  1.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; 2. Set the Record Length; and, 3. Defin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Header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H �  up, enter 257 �� the same sized header th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ample_1 (a dBASE file) has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Record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L �  up, enter 80.  Press &lt;cr&gt;.  Just for fu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ress F9 and F10 a few times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record length to 80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press ctrl-L again, or F9 or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inally, move the cursor to Row 1, Column 1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F2     �  Press F2.  When a window pops up (see below),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enter "C" in the "Type" column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r&gt; and type in "Deleted Record Flag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ame."  BE SURE to press &lt;cr&gt;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mple_2 has the same data as our dBASE Sample_1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eserved the dBASE Deleted 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or EACH of the 7 fields in Sample_2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. . .    �  - Move your cursor to the start of the fiel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- Press F2, then enter "C," press &lt;cr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in one of these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Name, Last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, Zip Code,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ress &lt;cr&gt; after you enter each field nam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column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enter the last field name, the window you'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l Type Name                  Types       Lengt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c   Deleted Record Flag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c   First Name            (t)iny Integer 1  �&lt;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 c   Last Name             (i)nteger      2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6  c   Address               (l)ong Integer 4  ���Appendix I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0  c   City                  (s)ingle MS    4  �  describes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2  c   State                 (j)ingle IEEE  4  �  many fiel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5  c   Zip Code              (d)ouble MS    8  �  "types" PD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1  c   Phone Number          (k)ouble IEEE  8  �  suppor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AVE the structure file you just created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4     �  When PDT asks for a file name, BE S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it reads SAMPLE_2.DAT ��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s the data file!  This is importan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automate many of PD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C �  Now close the Sample_2 wind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Immediately re-open Sample_2.Da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opened Sample_2.Dat, all you saw was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is time, IF you followed the steps above exa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should load in easy-to-understand ASCII forma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rows and columns.  And you didn't have to press F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tructure file �� it was all automatic because you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with the SAME NAME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's structure features greatly simplify working with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.  They also make editing files easier and safer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most of the benefits of structure files are AUTOMATIC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d that you save structure files in PDT's special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, AND you save structure files with the SAME NAME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r data files.  That's the only way PDT can automat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y link a structure file to a specific data file.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people work with many different data files which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 the same structure (e.g., monthly sales data).  So,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save separate structure files for each data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, they save generic files (MONTHLY.DAT) or "master"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ructure files.  Then when they load any month's data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, they can simply press F5 to load "Monthly.Dat."  Or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y let PDT load the master structure file automatically!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created our structure file using PDT.  But structur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 simple ASCII files you can create with ANY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or or word processor.  For details, see Appendix II: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reating Structure Files.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:  Sample_3.Dat;  PDT's Many Field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C �  Press ctrl-C 1 or 2 times to close all wind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lect SAMPLE_3.DAT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Sample_3.Dat should be easy to read.  If NOT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ress ctrl-L and set the record length to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ample_3 you'll be able to see how easily and safel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view -and- edit numeric fields stored in "packed"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s, Binary, BCD, etc.  READ the top part of Sample_3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what we're trying to illustrate.  The data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Read all information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5     �  Now open (read) the structure file SAMPLE_3.ST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ress ctrl-End to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can't find SAMPLE_3.STR, exit PDT, find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t to PDT.DIR.  Then re-start PDT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supports many dBASE field types (e.g., Character, Dat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more field types for non-dBASE files (e.g., Integer, BC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, Floating Point).  Appendix I lists all of these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F2, a window will pop up listing the field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 the type of file you're in:  dBASE or non-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 After loading the Sample_3 structure file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PgDn�  move to the end of the file.  Press Ho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to move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 Press TAB to move from field to field.  A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Tab      �  you do, watch "Field:" and "Value:" at the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</w:t>
      </w:r>
      <w:r>
        <w:rPr/>
        <w:t>bottom of your screen.  Compare the "valu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ach field as it actuall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Ŀ  Turn Edit mode ON (ctrl-E), then pres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E then F6�  F6 (Edit field).  Change the number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 </w:t>
      </w:r>
      <w:r>
        <w:rPr/>
        <w:t>then press &lt;cr&gt;.  If you ente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 large for fields, PD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3.Dat illustrates the "packed" numbers found i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  It also shows you that trying to edit the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tive format can be difficult if not impossibl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"define" field types, PDT can turn an impossibl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afe, trivial one.  And if you're not sure w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you're looking at, with PDT you can "try out"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ypes" until you find correct ones.  See Appendix I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s �� a Summa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a file's structure, it offers power and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rows and columns in logical, orderl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highlights fields in contrasting colors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e where one field ends and the next one beg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TAB from field-to-field, which makes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iting fields faster, easi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the "value" of fields, even numeric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"packed" form.  And you may even edit thes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F6 (or selecting Continuous Edit).  PDT auto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ly saves what you enter in its "native"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xpand or shrink the width of fields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date your structure files or dBASE "file header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determines the structure of dBASE (.DB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you're working with non-dBASE files, PDT's easy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define" features let you easily map out a file's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t the header length (if there is a header) and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mark the beginning of each field by pressing F2 and cho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 field type, then save the structure fil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prefer, you can create structure files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word processor.  Appendix II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create MASTER structure file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with data files you get regularly �� weekly (or month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, inventory, phone or other data.  Master structu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define the file structure once, and it will be a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file you open with the SAME EXTENSION (e.g., 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structure files MUST have file names of 8 (and only 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 characters, followed by the extension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For example:  "________.DAT" will apply to every "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open.  And if you save a structure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a data file, THAT structure file will take precedence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giving YOU the flexibility to format your view of dat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you want it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V: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PDT's Menu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ps, Hints and Uniqu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 of this manual describes how to run PDT, get hel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s, etc.  You should read that befor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PDT's menus and option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particular attention to th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a file             (ctrl-O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window     (ctrl-C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o DOS                               ctrl-X;  File/Ex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 the last option first, press ctrl-X to quit PDT.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ny files you've opened (so you needn't close them se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).  And if you changed any structure file, PDT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 File                               ctrl-O;  File/Op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O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ull down the file menu (alt-F), highligh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Open a file), then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1 - 4 windows at a time.  If you already hav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n and ask to open another one, PDT tells you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pen any more.  Close a window THEN press ctrl-O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open a file, PDT displays a "file menu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up to 1500 files/directories (maximum)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file menu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�&gt;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..           &lt;DIR&gt;      11-18-98 ...D.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��&gt;�    PDT      DIR &lt;DIR&gt;      01-01-98 ...D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PDT      REF     10,000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��&gt;�    SAMPLE_1 DAT      1,769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SAMPLE_2 DAT      1,769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SAMPLE_3 DAT      5,300 01-01-98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Ĵ alt-(drive letter) = Change Drives 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s�&gt;� A: B: C: D: E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�&gt;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file name.  Or, to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, press Up or Down cursor keys, or click Lef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ed, scroll bar on the right edge of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first letter of the file you want to load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highlights the file you want, press &lt;cr&gt; to accep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wo or more files begin with the same first letter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a few times until the file you want to op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(Down, Up, PgDn, PgUp, E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) until the file you want is highlighted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 menu above shows two directories (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DIR&gt;").  Directory names are always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File Nam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file names, press ctrl-S (shown as ^S above).  PD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you how you want the list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  Press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t Files by:                    �  (N) to sort by NAM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  </w:t>
      </w:r>
      <w:r>
        <w:rPr/>
        <w:t>(E)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N)ame (E)xt (S)ize (D)ate (A)ttr �  (S) to sort by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  </w:t>
      </w:r>
      <w:r>
        <w:rPr/>
        <w:t>(D) to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A) to sort b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idden, read only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ask to open a file, the "active 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directory you were in when you ran PD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the top of the file menu shows we're in a d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tory called "\PDT."  In the "Change Drives"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window, we'd also see that "C:" wa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we're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ies appear in the file menu with "&lt;DIR&gt;"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  To select a directory, highlight on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.  Select "..   &lt;DIR&gt;" to move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"." (the period) to move to the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riv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[drive letter].  For example, in the window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shows us we have 5 disk drives:  A - E.  For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say, drive A:, we'd pres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File                             ctrl-C;  File/Clo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lect Clo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2 or more files open, PDT will re-draw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(s)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reate Files or Directories          File/Cre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file or directory, select Create File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rom the File menu.  Then just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directory and press &lt;cr&gt;.  Files and directori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re empty.  To add to files, open them then ad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Rename, Delete, Copy            File/Rename/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, delete or copy a file, select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 menu.  PDT will display its normal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file.  If you asked to copy it or rename it, PD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to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ombine Files                       File/Comb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werful option lets you combine (concatenate) 1-6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mallest amount of disk spa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Combine Fil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's normal file menu appears.  Beneath it, anothe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sking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a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 select up to 5 more files to add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&lt;Esc&gt; when you're done selecting files to add. 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sks if you want to proceed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"main" file WILL be altered.  Other files will be added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concatenated) to the end of it.  These other files WON'T b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ed.  To combine more than 6 files, repeat this process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hange File Size                File/Chang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powerful option lets you change a file's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 files �� to reserve space for data you pla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uncate files �� which is a very fast way to delete doz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s or millions of records in one, simp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a file, first open it in PDT (ctrl-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Change File Size from the File menu.  PDT then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w many bytes the file should have; enter 0 - 999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be UNABLE to undo this, even using file-recovery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ls!  And setting the file size to 0 destroys the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truncating a file, it might help to move the cursor to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nd of the last record you want to keep.  At the bottom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 the screen, notice the value of DEPTH: showing where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e in the file. ADD 1 to the number you see, then enter it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iles:  EBCDIC/ASCII                 File/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two options to translate EBCDIC files to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vice versa.  This is especially handy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n EBCDIC file from, say, an IBM mainframe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d edit it.  You can translate it to ASCII, edi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ranslate it from ASCII-to-EBCDIC and sen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 Press alt-F (File Menu).  Select either "Transl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-to-ASCII" or "Translate: ASCII-to-EBCDIC."  Then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menu, choose a file and confirm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 - View EBCDIC in ASCII.  The "Translate"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in the File menu re-writes the file �� permanentl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"View EBCDIC in ASCII" option does NOT chang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tells PDT to display EBCDIC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Translate" can be used to "encrypt" files.  Either option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used 1-3 times?) can help protect files from prying eyes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PDT DOES correctly translate EBCDIC character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ASCII and back again, this version does NOT translate th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ues of EBCDIC packed binary fields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is OFF            (ctrl-E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Field             (F6)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inuous Field Ed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/Off                            ctrl-E;  Edit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open a file, edit mode is normally OFF (Option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lets you turn edit ON by default).  To edit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urn Edit mode ON:  press ctrl-E, or selec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dit menu.  Do the same to turn Edi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"E" will blink at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Edit mode is OFF, this area is blank.  With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, changes are immediately saved to disk ��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PDT's "buffered" edit options:  F6 or Continuou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ͻ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Edit mode is ON  �         Edit mode is OFF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ͼ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eld                                F6;  Edit/Edit Fie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6 to edit fields you've defined, up to 72 column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edi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packed" form (except in EBCD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ed" refers to a way numeric data is stored in man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move the cursor to an Integ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ice that its value (beside "Value:"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 is 8,562.  You want to change 8,562 to 10,5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8,562 is an integer (2 bytes), it's stored as "r!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you enter for 10,862?  You don't have to k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6 and type in 10862.  When you press &lt;cr&gt;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appropriate value �� "n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Field Edit               Edit/Continuous Field 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Continuous Field Edit from the Edit menu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ops up the contents of the field you're in (72 columns ma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um), lets you edit it, then automatically advanc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 when you press &lt;cr&gt; (&lt;Esc&gt; = cancel).  Th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implifies editing (or adding) lots of data,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safety: you'll edit in PDT's Edit Field window ��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ress &lt;Esc&gt; to cancel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earch     (ctrl-S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lace    (ctrl-R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un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S to search, ctrl-R to replace, or select C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things.  A window like this will then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lt- ^(D)irection  Yes(I)gnore Case  No(B)lock Only  (F7) ASCII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for:  (F1 = Help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with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phrase to search for or count (1-72 characters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.  If you selected Replace, enter the replacement phr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again.  While entering either phras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to tell PDT which Direction to search:  Up (above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ursor is in the file) or Down (below the curso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beside (D)irection will point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to tell PDT to Ignore case.  If you say "Ignore cas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ll find the phrase regardless of how it'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to say "search only the Block I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to enter any ASCII character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and PDT begins searching your file.  If you're sear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d PDT finds a match, it appears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window.  To continue searching, press ctrl-S, &lt;cr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(or replacing), PDT tells you how many items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(or replaced).  Press &lt;Esc&gt; to cancel an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 </w:t>
      </w:r>
      <w:r>
        <w:rPr/>
        <w:t>WARNING!!!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?" is a "wild card."  Use "?" anywhere in search phrase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look for "something close to...".  But be EXTREMELY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REFUL when using "?" during a Replace.  Replacing "???"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th "ZAP" would overwrite the ENTIRE FILE with "ZAP"!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Search for or count things with Edit Mode either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 or off.  But Edit Mode must be ON to Replace things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Replace something ONLY with something else of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ME LENGTH.  Files can't expand or contract during replace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Block       (ctrl-B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Column      (ctrl-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Unmark Block     (ctrl-U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dd Column       (ctrl-A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equence # Col.  (ctrl-Q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overWrite (ctrl-W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Insert    (ctrl-I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Block     (DE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l             (ctrl-F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ort           (ctrl-P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sert spaces    (INS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and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hrink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ke dBAS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Bloc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lock options require that you first mark a block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t, delete it or fill it, etc..  Other options don'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s (inserting spaces, shrinking columns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rk blocks in two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B to mark continuous blocks of character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ark the res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on, and then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B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M to mark columns, fields or any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M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Blocks (continued)                               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jor difference here is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r down.   With ctrl-M, only the colum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marked.  With ctrl-B, entire records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 mark or unmark blocks with Edit Mode OFF.  B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lock options that change files, Edit Mode 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mark a block, you may copy, fill, or export i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DT works, it displays how much of the file i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UP Columns                    ctrl-A;  Block/Add Colum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add field" option is a hybrid:  you may use it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you've marked, or add up a field across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you can first press ctrl-M, mark a colum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A to add up wha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can move your cursor to a field and press ctrl-A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up that field from record #1 through the las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rge files, this can take a while.  So if you press ctrl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istake, press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field you're in is a character field, PDT asks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add up ASCII values (instead of numeric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say Yes �� PDT will add up the ASCII val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st character in the field for each recor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e-r-y handy to add up, for example, the field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n dBASE headers.  You can then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with the "record length" variabl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cord of dBASE files �� to see if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ed.  Be sure to add 1 to field length tot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for the Deleted Recor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say No (don't add ASCII values) �� PDT will de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e the value of numbers-only stored in the fiel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hat have no numbers, totals will be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ce PDT adds up values, it displays results in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form �� with 8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option is meant primarily to add up positiv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s could be interpreted as "rollover erro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cause PDT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QUENCE NUMBER Columns              ctrl-Q;  Block/Sequ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sequence number" option is a fast, flexible way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numbers to records �� record numbers, part or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customer numb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numbers may be numeric or alphabetic, or a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o.  For example, you could use customer numb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AA-00-0000."  Starting on the far right, PDT would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"0" from 0 - 9 before "rolling" left to the next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.  When it got to "AAA" it would increment the lett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B, AAC, etc.  Since the letters started out upper case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y that way.  Lower case letters would rema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ice that letters give you a greater range in the same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 than do numbers:  PDT can increment letters 26 times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ut numbers only 9 times, before it must move left to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xt character.  That means that in any given space, letter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ive you a much greater range of values than do numbers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A 3-digit alphabetic "number" ("AAA") offers over 17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a 3-digit numeric "number" ("000") offers only 1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note that PDT "increments" ONLY numbers 0 - 9 and let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s A - Z or a - z.  All other characters are considered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formatting" characters and are NOT incremented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sequence numbers to a column, first press ctrl-M and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.  Then press ctrl-Q.  When you do, PDT ask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"seed" value.  You may enter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rked using ctrl-M.  For example, if you mark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14 characters wide, you'll be able to enter a 1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tarting sequence number.  In the example below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a column 6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TARTING sequence number: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-0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Blocks                    ctrl-W or ctrl-I;  Block/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rking a block, move your cursor to another spot (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f needed:  press alt-# or ctrl-PgDn). 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W to OVERWRITE whatever is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I to INSERT the block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WARNING: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on't allow copying columns with Insert with dBASE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And you should not use it with files for which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d a structure file.  INSTEAD, use Expand Column to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crease the column's width.  THEN use ctrl-W to copy with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verwrite.  The reason for this is that Expand Column give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ptions to update both the dBASE header and the stru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s.  Unless the dBASE header is updated, you could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troy your file (or at least render it unreadable)!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ing Columns is a two step process.  PDT first copi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lumn you marked to a temporary file, and then read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 back in, inserting it where your cursor is.  PDT keep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informed of the progress of both operations.  This i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only time PDT uses temporary files.  Also, sufficien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k space must be available to save this temporary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's too little disk space, PDT will let you know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                             DEL;  Block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, simply mark them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, mark a COLUMN, and then press DEL,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ill urge you to use the "Shrink Column" option instea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rink Column lets you update the dBASE file header, but DEL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es NOT.  If you shrink fields without updating the header,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s (like PDT) might tell you the file is corrupted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Blocks                              ctrl-F;  Block/F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l Block option is useful to erase areas, or fill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phrase or recurring pattern of characters.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first mark it, then press ctrl-F and tell PDT wh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 block with.  Enter spaces to era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Blocks (continued)                                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lumn, PDT begins each row with the "ph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.  If your phrase is narrower than the colum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PDT fills the rest of the column with blank spac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rked a continuous block, PDT repeats the "phrase"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o completely fill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Blocks                        ctrl-P;  Options/Ex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eans to save the marked block to a file.  PDT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 name.  If you marked a column, PDT will als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each line saved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(CR/LF) at the end.  If you tell PDT to export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ready exists, we'll ask you if you want to Overwrit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end (add) new material 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 </w:t>
      </w:r>
      <w:r>
        <w:rPr/>
        <w:t>PRINTING using PDT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has no explicit "print" option.  But you CAN print file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or parts of them) in 2 ways:  1.  Export a section of a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, exit to DOS, and then type "copy [filename] prn &lt;cr&gt;";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.  Mark a block, press ctrl-P to export it, type LPT1 o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PT2 instead of a file name, then tell PDT to &lt;A&gt;ppend it!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Spaces or Records                  INS;  Block/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INS, PDT asks how many spaces you want to add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here the cursor is.  The default is the recor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dds ASCII character 32 (Space).  To fill the area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haracter, use the FILL option once PDT ha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(first press ctrl-B and mark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working with a database file and want to ad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column 1 (press Home) or the end of a record (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the Record Siz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INS and enter a multiple of the record siz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record size is 400 and you want to ad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records, tell PDT to add 240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widen or expand a column, use Expand Column not Insert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 insert spaces into each record.  And PDT will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if you like) update dBASE file headers and structure files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ING columns or fields.                       Block/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ING columns or fields.                       Block/Shrin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y powerful options let you widen (or shrink) fiel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And, if you like, PDT will also update the d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structure files AUTOMATICALLY.  They work in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, so we'll expla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column where you'd like to begin exp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rinking.  Be sure Edit Mode is on (press ctrl-E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to pull down the Block menu.  Select either Expand Colum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 Column.  PDT then displays one of thes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͹ Insert Columns �����ͻ ������͹ Delete Columns 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Begin at Column: 33 � �         Begin at Column: 33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umber of Columns: 1  � �       Number of Columns: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SCII # of fill character: 32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ter Structure? (Y/N): Y  � �  Alter Structure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er DBF Header? (Y/N): Y  � � Alter DBF Header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Begin? (Y/N):        � �         Begin? (Y/N):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ͼ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window you must answer sever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first enter the number of the column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�� "Begin at Column."  The number you'll see (33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bove) is where your cursor was when you be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.  Change this number to begin some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, then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enter how many columns you want to insert or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ctrl-M and marked a column to delete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number of columns you marked (rath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're expanding a column, enter the ASCII nu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e should fill with the area with.  "32" is Spa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0 - 255.  If you're not sure what number to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7 to choose a character from PDT's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press &lt;Y&gt;es or &lt;N&gt; to tell PDT if you'd lik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file, and, if appropriate,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(DBF) file.  This can be CRITICAL!  Se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press &lt;Y&gt;es to begin, or &lt;N&gt;o or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change the width of fields in dBASE files and DON'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the header, other programs may be unable to rea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le.  This could render the file USELESS!  Be careful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th dBASE files, PDT CANNOT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Change the first, "Deleted record" field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Delete a field (shrink it to 0).  Use PDT Tool Kit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ograms to delete dBASE field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Delete columns across fields �� since this effectively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eletes the fields in the middle.  To shrink two or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ore fields, shrink them separately.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s inserts blank columns to the LEFT of the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Begin at Column" (which is usually where the cursor was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you invoked this option)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is column is the LAST column of a field, inserting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lanks to the left will shift everything in the last column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the right.  If this happens, just: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Move right to the new end of the field.  Be sure you're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n the top row (press ctrl-Home).  Then mark a single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lumn from top-to-bottom by pressing: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trl-M  ctrl-End  ctrl-M  ctrl-Hom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Now move left to where that column used to be (ie.,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e "Begin at Column").  Press ctrl-W to copy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rked column to the column you're now in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Immediately press ctrl-F and Fill the marked column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ith one blank space (or any ASCII character)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ile a dBASE file                         Block/Make d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powerful option you can turn fixed-format ASCI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dBASE files �� which can then be easily read by the hundr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BASE-compatible programs available (including PDT).  To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ta file into a dBASE file, open it in PDT then defin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�� press F2 at the start of each field and type in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eld names MUST conform to dBA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may be no longer than 10 characters and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y must start with A-Z and contain ONLY A-Z, 0-9, and "_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characters, including spaces,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ields are defined, pull down PDT's Define menu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ke file a dBASE file."  PDT will then add a dBASE hea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file.  With large files this can take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fields will be defined as (C)haracter fields.  There'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to this since PDT's non-dBASE field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" numeric.  dBASE has NO "packed" numeric data 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e must treat these as character fields.  Beware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"packed" fields may contain "control characters"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less than 32).  Control codes (and other binary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dBASE-type programs to do unpredictab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1st field in dBASE files MUST be a 1-column wide "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ield."  Normally blank, dBASE fills this fiel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when you delete records.  If records don't begi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byte "Deleted" field, you can create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se Expand Column to insert 1 blan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record.  This option ensures the deleted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 for all records.  Now press F2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 1st field is defined as beginning in column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have at least 1 blank space at the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, move its contents over 1, then use PDT's FILL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column 1 with blanks.  Now press F2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e 1st field is defined as beginning in column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Headers" already in files will be treated as normal data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BFs.  But "headers" often contain binary data that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ject.  Delete headers u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oes not add end-of-file markers (ASCII 26) to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grams you use require one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ump 1 byte beyond the end of the file (ctrl-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1 space (press INS then tell PDT to add 1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n press F7 and fill that blank space with chr(26)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eader length          (ctrl-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cord length          (ctrl-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duce rec. len 1      (F9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crease rec. len 1    (F1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ad dBASE Head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isplay Fields: OFF    (ctrl-D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 Structur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fine Field           (F2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dit Field Structure   (F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ave Structure File    (F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oad Structure File    (F5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ptions in this menu to define the structure of files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ually 3 steps:  1.  Tell PDT how long file H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y exist); 2. Define Record Lengths; and, 3.  Press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field and defin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so has options affecting how PDT display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dBASE Header, Display Fields and Clear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                            ctrl-H;  Define/Head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pecify the top portion of a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 treat as a "header" and not display.  To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press ctrl-H (or select Header Length from the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, then enter the size of the header (0 - 999 millio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a Header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les, like dBASE ".DBF" files, begin with a head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programs (like PDT or dBASE) what's in the file: 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t has, the length and type of each field, etc.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s NOT data.  So we set header lengths to tell PD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 and begin displaying the file with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recognizes dBASE files (by the .DBF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header and displays records and fiel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r file is not a dBASE file, AND it has a header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length to help PDT properly display you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header length is usually the FIRST STEP in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fining the "structure" of a file.   If a file has a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it's much easier figuring out the rest of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structure if you tell PDT not to display the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ce you set the header, press F4 to save a structure file.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xt time you open this file, PDT will set the heade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ze automatically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fast way to set header lengths is to move the cursor to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rst character in a record, then press ctrl-H, ctrl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.  Everything above that point will be treated as a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.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handy when working in the middle or bottom of larg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Periodically setting a new header length lets you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PgUp or ctrl-Home and move no higher than the firs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cord you want to work with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and would like to see, edit or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air the header: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 and enter "0" (zero) for Header Length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ome then Home to be sure you're at the first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yte of the file.  You're now looking at the header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L then type in 32 as the record length.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BASE file headers consist of several 32-byte records.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here's one main record (date, number of records, etc.),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ollowed by one record for each field in the file.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Registered users receive Fix-DBF.Hdr and Fix-DBF.Fl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are very handy PDT structure files which can help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lore the header and field structure of dBASE files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these can be INVALUABLE if a dBASE file is ever damage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y can help you isolate and fix the corrupted areas.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                            ctrl-L;  Define/Rec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cord Length to tell PDT how long each "logical 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logical record length.  Executable (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) files have no lines in the traditional sense.  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ten have lines of varying lengths.  For thes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changing the Record Length simply changes how wide a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displays 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made up of fields.  For example, a Custome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have fields for Last Name, First Name, Address, Phon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mount of space is reserved for a given field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(e.g., 20 spaces for Last Name).  So the total "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" (or space reserved) is fixed for every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elling PDT the correct record length, you help i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(each customer in our example)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elds will fall into log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L (or select Record Length from the Define menu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record length (1 to 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record length is usually the 2nd step in defin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g the "structure" of a file.   Set the record length,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 press F2 at the beginning of each field and "define"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ach field.  Finally, press F4 to save the structure file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(one with a ".DBF" extension), PD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matically determines the record length.  If your dBAS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DON'T have a ".DBF" extension, use the Define-Read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 option to tell PDT to read the dBASE file's header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f you open non-dBASE files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uses two approaches to determine an "appropriate" record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Tell PDT which one to use in the Configure menu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By default, PDT sets the record length to the first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arriage Return (CR, Chr$(13)) or, if none, the first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ine Feed (LF, Chr$(10)) character it finds.  This is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very handy when working with fixed-length data file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 each record ending in, say, a CR/LF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But if you'd prefer that PDT set the record length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o the width of the edit window (normally 78 or 38),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ell PDT to use &lt;W&gt;indow size to set record length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is is appropriate if you normally work with files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at have no structure (like .Exe or .Com files) or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on-fixed length files (like text files)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/Reducing Record Length        F10/F9;  Define-F10/F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especially handy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's structure.  Set the header length (ctrl-H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and "guess" the record length.  Now press F10 or F9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or reduce the record length by one, respectively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re-draw the screen, and you'll often se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ng" into view.  Once the record length seems correc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and save a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!  Open any data file which is already formatted (defin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and F10 and watch your "view" become distorted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that someone just sent you this file and you h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out its file structure.  Press F9 and F10 again to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 into the prop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BASE Header                      Define-Read dBASE Head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PDT to read the header of dBAS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file's record and field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easons why you might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open a dBASE file that does NOT have a ".DBF"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, PDT won't recognize it as a dBASE file.  It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read the dBASE header, and can't properl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fields.  Choose Read dBASE Header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ce PDT to process the dBAS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change the header or record lengths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 or clear the structure, select Read dBASE Hea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rigin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simplify working with dBASE files that don't have ".DBF"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nsions, load them, select Read dBASE Header, then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mediately press F4 (Save Structure File)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long as you save the structure file with the same name a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ata file, PDT will load it whenever you open the file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eld Names         ctrl-D;  Define/Display Field 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D to tell PDT to display field names on the top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edit window (replacing the file name).  Press ctrl-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elps you see which fields are coming 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hind you.  But with narrow columns or fields, it's im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display the full field name.  If you're not sure w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, move the cursor to that field, then glance at "FIELD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ottom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SO SEE Appendix III:  Customizing PDT.  In PDT's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figure menu you can turn this option ON by default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tructure                          Define/Clear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lear Structure to clear the field structure for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use for this option is to turn off the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PDT uses to display fields.  This sometime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browse or edit records.  To restore the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ad dBASE Header (Define menu) or Read Structure (F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fil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ader and record lengths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since PDT no longer "knows" where and what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it can no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s in 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 names at the top and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the correct values of fields as you chan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fer you the F6 (Edit Field) option since ther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Field/Edit Structure    F2/F3;  Define/Field-Define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explain two options together since they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fields is the LAST step in creating structu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'd first set the Header and Record lengths).  Why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  Because once you do, PDT can then: 1.  Tell yo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you're in as you move the cursor;  2. Tell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lue" of that field; and, 3.  Let you press F6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ven fields stored in "packed" form.  To defi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move your cursor to the FIRST column of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not strictly required, this simplifies things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!  Let's assume you move the 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2.  When you do, a window like this pops up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be under the "TYP" (Type of field)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          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  c                         81 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81  c  __Past End!                  (i)nteger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you begin by moving your cursor to the 1st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in a field, you should NEVER have to edit "COL" ��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lumn of the field.  The only time you'd normally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" is if you press ctrl-A and ADD a field.  Press Shift-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back to "COL" and type in a starting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assumes fields are Character fields, so under "TYP"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"C" or "c."  To change field types, glanc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YPES" column.  There PDT will list the type of fiel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for dBASE or non-dBASE files. 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(The many "Types" of Fields PDT Sup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fter entering field Type, press &lt;cr&gt; and enter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While names are optional, entering them lets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eld names at both the top of edit window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your screen.  Note:  PDT places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s.  This differs from, say, dBASE which capital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llows ONLY A-Z, 0-9 and "_" in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ress &lt;cr&gt; after entering field names!  Then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Esc&gt; while your cursor is still under "NAME,"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you want to cancel this action.  When you press &lt;Esc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re-draws fields in contrasting colors.  To defin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move the cursor to its first column, press F2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process.  Finally, press F4 and SAVE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�� to PDT's special subdirectory PDT.DIR.  If you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 with the SAME NAME as your data files, PDT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 loads the structure file when you open the data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EDIT field structures.  PDT's field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position the cursor on the line defining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ere in when you pressed F3.  For example, if you'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5th field and you press F3, PDT puts you on lin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field type, field name or starting column.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b or Shift-Tab to move between colum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A to ADD (insert)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D to DELETE the field definition your curso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T to TRUNCATE the list, deleting EVER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your cursor is on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BE SURE to press &lt;cr&gt; after you edit something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Otherwise &lt;Esc&gt; will mean "Cancel Edi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tructure Files               F4;  Define/Sav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ave a structure file.  A window pops up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s that you save the structure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.  Since PDT saves structure files only in PDT.D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hance of overwriting your data file. 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STER structure file, enter 8 (and only 8) underscor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("_"), then a period and a file extension.  MASTER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aded:  1) If we CAN'T find a structur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s the file you just loaded; and, 2) If you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he same extension (.DAT, .MON, .F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times you'd want to save structur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AME NAME or MASTER structure files 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generic structures for data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but different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lternate views of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tructure Files             F5;  Define/Load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load a structure file.  PDT will display it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listing the structure files saved in PDT.DIR. 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n the one you want, or highlight i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ver have to do this.  If you save structur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s your data files, PDT reads them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ime you normally have to press F5 are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a structure file with a name different from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structure, and now want to restor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pen dBASE (.DBF) files and prefer structures you crea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ynchronize windows    (ctrl-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Jump                   (ctrl-J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et ASCII Character    (F7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View EBCDIC in ASCII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view mode         (ctrl-T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ex view mode          (ctrl-V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lculator             (F8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nfig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gist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Edit Windows           ctrl-Y;  Options/Synchron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nchronize windows" means that if you open 2 or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croll through one file, the other windows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  Move right (or up or down) in one window,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scroll other window(s) right (or up 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compare different fil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same file (open a file 2 or 3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ynchronize windows, open at least two files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.  A small "s" will appear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To "un-synchronize" windows, press ctrl-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"s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fore pressing ctrl-Y, you might want to "align" all file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 the top, left corner is at the same spot in each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                              ctrl-J;  Options/Jum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J to jump to a different location in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hen displays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 </w:t>
      </w:r>
      <w:r>
        <w:rPr/>
        <w:t>Jump To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P)erc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B)y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R)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P) to jump to a location, say, 75%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B) to jump to an specific location (e.g., 9000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R) to jump to 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an option, PD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, byte or record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CII Character                      F7;  Options/Get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a file, or when entering a phrase to search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, press F7 to enter ANY ASCII character:  from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an ASCII chart.  To select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the charact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until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As you move the cursor, PDT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and Hexadecimal numbers of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highlighted.  Press &lt;cr&gt; to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Esc&gt; to quit without select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EBCDIC in ASCII                        Options/View EBCD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(or Extended Binary Coded Decimal Information Code)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s to the way information is stored on large IBM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Cs, information is normally stor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an EBCDIC file, select this option to ask PD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ASCII mode.  This lets you view and edi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at that'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urning this option ON does NOT change the w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on disk.  It affects only how PDT displays i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make are saved to disk in EBCDIC forma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vert the on-disk file from EBCDIC to ASCII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e:  EBCDIC-to-ASCII option from PDT's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he menu will toggle betw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, as in "View EBCDIC in ASCII 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:  As we mentioned before, PDT does NOT translate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cked numeric fields in EBCDIC files!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use all of PDT's EBCDIC options with such fil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you should NEVER edit these packed numeric fields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safely edit the CHARACTER portions of EBCDIC  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s.  These changes are saved (correctly) in EBCDIC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n PDT's Configure menu,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turn this option ON by default.  This is convenient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'll always work with EBCDIC files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File-Translate.  PDT's File menu has two option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tting you translate EBCDIC files to ASCII, and back again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a STRUCTURE FILE:  If you open an EBCDIC file, an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n this option ON, immediately save a structure file ��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if you don't want to mark fields, set record size, etc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, whenever you open this file, PDT will read the struc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, and turn EBCDIC view mode on for you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 Mode                       ctrl-T;  Options/Text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DT displays all characters in files (instead of 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m), it's not well-suited for browsing through or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with variable-length lines, all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open a text file (with variable-length line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with a Carriage Return/Line Feed) press ctrl-T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text.  PDT suspends all normal operations and re-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from "roughly" where your cursor is.  By "roughly"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within a PgUp or PgDn of where you are.  Browse a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sc&gt; to resume normal operations �� again, rou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ere when you presse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View Mode                         ctrl-V;  Options/Hex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V to view the current file in hexadecimal (he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You'll then be viewing the file as PC Tools, Nor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List and other programs often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DT's Text View option, Hex View is "read only" --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quickly browse through files, but all other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Hex View mode, you must first open a file in a FU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horizontal window!  There's so much stuff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 that the "vertical" windows PDT off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oo narrow.  Now press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x View mode, PDT shows, on each line, 16 bytes of data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 hexadecimal, then in ASCII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The 1st column shows the location in the file of the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st byte on that line (shown in 0-based hex format).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������� </w:t>
      </w:r>
      <w:r>
        <w:rPr/>
        <w:t>Location in the file of top-left byte</w:t>
      </w:r>
    </w:p>
    <w:p>
      <w:pPr>
        <w:pStyle w:val="PreformattedText"/>
        <w:bidi w:val="0"/>
        <w:jc w:val="left"/>
        <w:rPr/>
      </w:pPr>
      <w:r>
        <w:rPr/>
        <w:t xml:space="preserve">           �       �       </w:t>
      </w:r>
      <w:r>
        <w:rPr/>
        <w:t>(shown in 1-based decimal format).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>
          <w:rtl w:val="true"/>
        </w:rPr>
        <w:t xml:space="preserve">ڴ   </w:t>
      </w:r>
      <w:r>
        <w:rPr/>
        <w:t>3423</w:t>
      </w:r>
      <w:r>
        <w:rPr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&gt;�     D5E� 41 53 43 49 49 20 68 65 72 65...ASCII here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</w:t>
      </w:r>
      <w:r>
        <w:rPr/>
        <w:t>.                   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</w:t>
      </w:r>
      <w:r>
        <w:rPr/>
        <w:t>.                   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</w:t>
      </w:r>
      <w:r>
        <w:rPr/>
        <w:t>.                   .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DAE� 41 53 43 49 49 20 68 65 72 65...ASCII here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                 ^^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values of 16 bytes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View Mode (continued)                                  4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ctrl-V, PDT re-displays the file you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-- starting with the character in the TOP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original view window.  When you press &lt;Esc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re-displays the file starting with the byte that app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, left corner of the hex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X view mode, we show your location in the file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OP LINE shows the "depth" into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op, left corner.  This is shown in decimal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like PDT's "Depth," is 1-based.  "1-based" mea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yte in files is counted as byte #1 (not byte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EFT COLUMN shows, in 0-based hexadecimal for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into the file of the 1st byte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e body of the view window shows 16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first in hexadecimal format, and then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rough files using cursor pad keys.  Notic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/Left cursor keys work.  And also notice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F" to "filter" ou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        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 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Move to the end/beginning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/Up         Move down/up 1 line (1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/Left      Shift the entire screen 1 byte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help isolate group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Move down/up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      "Filter out"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press "F," PDT will "filter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from the ASCII colum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ing them with periods (.).  "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" are ASCII characters 0 -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handy if you want to press Pri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py the screen to your print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filter (strip out)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ay ACT on them rather th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For example, ASCII 12 tell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to eject the page (a form-fe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                             F8;  Options/Calculat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pop up PDT's calculator.  PDT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LOCK so you can enter number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 for the calculator is to determine the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a Decimal number.  Just enter the decimal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H to see its Hex equivalent.  But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erse �� you can't enter a Hex number and ge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Hexadecimal values in contrasting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a key to restore the decimal valu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                                   Options/Config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"customize" PDT to your lik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Options/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imply displays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order PDT from us, or when you run Install.Ex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 and phone number are embedded i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(or us) quickly determine who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troduction &amp; Featur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Getting Hel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the Menu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ummary of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a Mous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stalling &amp; Customizing PD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o Order, or To Get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rowse through PDT.Ref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, press F1 almost anytime.  Or pull dow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highlight an option, and t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.  PDT will display 1 or more help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turn to the Help menu.  Just select another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&lt;Esc&gt; to exit the Help menu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cr&gt;.  PDT will display the same screens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f you pressed F1.  But when you're done, it wi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PDT Supports Many Types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"type"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the value of fields as you move from field-to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(or select Continuous Edit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ields.  This option is especially useful when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" numeric fields (except in EBCD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ussion of the EDIT menu has details o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the many field types PDT supports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eld-type symbols are UPPER CASE for dBASE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for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For This Type  Field    Use This  For This Typ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  of Field     Width     Symbol     of Field   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? 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? 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1 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10 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8 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Floating Point   ?         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General         10         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Picture         10         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      Binary Byte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      Binary Integer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      Column binary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      Packed BCD right/left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     Packed BCD left/righ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��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s above, "Field Width" indicates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s each field can have �� and how many bytes PD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and display field values.  "Character fields"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numeric fields) are "?" wide �� they vary in width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elds have fixed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while Integers range from -32768 to +32767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o 65535), they are stored in 2 bytes.  Suppose you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1 as an INTEGER field, and then move, say, 3-4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nd define field #2.  PDT will ONLY read the firs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of field #1 �� since it's an integer field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non-dBASE fields PDT supports might not be famili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'll describe a few of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Byte Fields and Binary Integer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a 1-byte field contained "0".  One could interpr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" as:  1) Character "0";  2) The number 0; 3) 48 ("0" is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48) or 30 (hex); or 4) In binary form, as 001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"byte" (each character) in files can be represente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orm, as EIGHT 0s and 1s �� called "bits."  A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 (1) or off (0) -- which makes binary (or bit enco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very useful for storing simple On/Off or True/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And binary fields can be used to "pack"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f information into a single byte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sk people:  Which types of ICE CREAM do you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Vanilla       2. Chocolate    3. Strawb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Mocha Fudge   5. Rocky Road   6. Chocolate Chip M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store 6 possible responses (and consume 6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pace) for EACH respondent, ALL answers to this ques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in 1 byte!  Suppose you selected options 2, 5 and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score" would be  (Note: bits are numbered RIGHT-to-LEF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#:    87654321  (sometimes numbered 765432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sponses:    00110010 ���������� 1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</w:t>
      </w:r>
      <w:r>
        <w:rPr/>
        <w:t>2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�������������� </w:t>
      </w:r>
      <w:r>
        <w:rPr/>
        <w:t>3 &amp; 4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 </w:t>
      </w:r>
      <w:r>
        <w:rPr/>
        <w:t>5 &amp; 6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 </w:t>
      </w:r>
      <w:r>
        <w:rPr/>
        <w:t>7 &amp; 8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saved to disk, this pattern of bit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s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use PDT's Binary BYTE data type to read 1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character) binary fields like this one.  PDT would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lues" as eight 0s and 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inary INTEGER data type to read 2-byte (2-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ields.  PDT will shows their values as str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een 0s and 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Binary Fields (a special case of 2-byte binary field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inary Integer fields, Column Binary fields are 2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.  But, Column Binary fields differ from Binary 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3 importa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bytes are reversed -- which PDT handl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"bits" are numbered LEFT-to-RIGHT (not right-to-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order in which successive #s appear is, to p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dly, unusual. 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1         |         By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#:   1  2  3  4  5  6  7  8 | 1  2  3  4  5  6  7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  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        &amp;  -  0  1  2  3       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value "1" appears in the 6th bit of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(00000100; in normal binary numbers "1" would appe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0001).  The value "9" would be represented by the 8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in byte #2 on (all other bits off).  BUT, to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"10," we jump back to byte #1 and turn on bit 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other bit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ccording to IBM's "360/370 Column Binary - A Tech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 Explanation," bits 1 and 2 of either byte may NEV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"... since there are no valid punches for those posi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Decimal (or BCD)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number:  700533.  If stored in character form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consume 6 bytes of space -- for every record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D numbers, however, "pack" 2 digits into a single byte, c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1/2 the space needed to store many numbers.  And BC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ore HUGE or TINY (fractional) numbers that are fa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maller) than the numeric data types offered by many 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g languages �� without the "rounding" or "truncation"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other numer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to BCD numbers is that all 256 ASCII characters (0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ferred to by a TWO-digit HEXADECIMAL number.  "A,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s ASCII character 41 [hex]; "#" is 23 [hex], etc. 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ack" any number, one simply reads every 2 dig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stores the ASCII character corresponding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digits.  For example:  1) "70" is stored as "p" (ASCII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70 [hex]); 2) 700533 is stored as "35p" (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, 05 (5 means ASCII 5) and 70 [hex], in RIGHT-to-LEFT form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argue that "standard" BCD numbers are 10 bytes wi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packed RIGHT-to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we've found (and PDT therefore supports) BCD numb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to 36 bytes, �� in both LEFT-to-RIGHT and RIGHT-to-LEFT for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2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:  Creating Structure Files Outside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 define the structure of files:  record leng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ype and length, etc..  If PDT knows a file's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displays records and fields in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displays the "values" of fields, and lets you edit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fields stored in "packed" form (except in EBCD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field-to-field to easi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urn on Continuous Field Edit and PD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from field-to-field, scoops up whatever is ther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it to you for editing �� in safe, buff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 file is a simple ASCII file that MUST b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special sub-directory:  PDT.DIR.  The easiest way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 structure files is by using PDT.  But you may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word processor �� structure files are eas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PDT saves structure files, it adds a column indic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WIDTH of each field.  This can help you create "types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ords" or "structures" in various programming languag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to add the Width column to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 structure file looks like.  This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 we included with PDT:  SAMPLE_2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T.STRUCTURE  � Do NOT move or change this line!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 &lt;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 &lt;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BCDIC  &lt;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, C , Deleted Recor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, C , LA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, C 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 - 4 are REQUIRED.  They MUST be in the order an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And there must be NO blank lines before them, o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2 lines in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1st line is PDT's "signature line."  PD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o ensure that you don't overwrit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since structure files are often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ame as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edit an existing structure file, and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find this signature line, it may refuse to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2nd line defines how long the file "header" i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has no header, enter:  0 &lt;Header Size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this line MUS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aders" tell programs about a file's record an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Headers aren't data.  So by specify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Size, you tell PDT not to display the first "##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ine #3 defines the logical record length of each l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(excluding the header).  For example, if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9 bytes long, enter:   689 &lt;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ine #4 must read ASCII &lt;Data Type or EBCDIC &lt;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EBCDIC only if your data file is in EBCDIC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open this data file, PDT automatically tur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BCDIC-to-ASCII view mode �� letting you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sier-to-understand (and edit) ASCII.  If you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EBCDIC format, using EBCDIC here will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creens-full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ine 5 through the last line in structure files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"field" in a record.  Each line has 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ch column the field start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"type" of field it is (see Appendix I for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you don't have to tell PDT how wide each field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calculates this based on the fields' start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is optional.  If you include it, PD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 which field you're in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3 sections MUST be separated by 2 (and only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And you MUST NOT use commas inside any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line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,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3 commas, not two, with the errant comm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,493."  This line should read:  1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treats the first byte of files as byte #1.  In some pro-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mming languages, the first byte in files is numbered 0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example, a 250 byte header is in bytes 1-250, not 0-249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3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III:   Customizing PD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(customize) many things that affect how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  To customize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the Options menu by pressing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Configure option (press "F" &lt;cr&gt; or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options you prefer, then press &lt;Esc&gt; when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  For many choices to take effect, you must exit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ctrl-X) and re-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looks like this.  Note the let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near the left edge.  To select options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you see in parentheses, or click Lef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In either case, the right side of the menu wil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S) Screen Rows: 25, 43, 50, Automatic : 25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C) Color, Monochrome or Automatic     :  A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E) Default to EBCDIC ON?    Y=Yes/N=No:  N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D) Default to Edit ON?             Y/N:  N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F) Default to Display Fields ON?   Y/N:  N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A) Ask before File Change or Exit? Y/N:  Y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R) Default Record Size C=&lt;CR&gt; W=Window:  C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X) &lt;Escape&gt; means Exit or Chr(27)  C/E:  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(O) File sort Order     (E, N, S, D, A):  E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lick Left on option or press S/C/E/D/F/A/R/X/O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ost changes become effective next session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wo options ("Screen Rows" and "Color or Monochro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"Automatic" options.  If "A" appears to the righ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whenever you run it, PDT will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and will th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ings in color (on color monitors), or in combin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of white and black (on monochrome or Hercules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highest number of rows your monitor allows (25 -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ll describe each option beginning on the next pa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is "Self-Modifying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choose options in the Configuration menu,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eferences to itself (ie., to PDT.EXE).  Many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come effective until the NEXT TIME you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PDT changes itself, it's known as a "self-modify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Some virus-protection programs object to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odifying themselves.  They do this to prevent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f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y virus-protection utilities will alert you whe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EXE/COM files) are about to be modified.  Mos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 if they should allow the modifica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wer "YES, allow modifications" when PDT runs.  PD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modify itself to save options you'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To Select:                             PDT will displa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  Screen Rows: 25, 43, 50, Automatic       25, 43, 50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above:  How many screen rows, and, ther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uch information, PD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 Color, Monochrome or Automatic                C,  M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above:  Whether PDT displays things in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lack and white.  Users of laptop computer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screens might find it easier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e "M"onochrome option is se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 Default to EBCDIC View ON?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ll never work with EBCDIC files (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), be sure this option is set to No.  P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ers two ways to turn EBCDIC view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ere, you can set it permanently.  If you turn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, PDT will assume EVERY file you open is an EBCD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will dynamically translate files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ptions menu also has an EBCDIC view mode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at option, you can open 1-4 file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ly turn EBCDIC view ON or OFF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we've mentioned, this version of PDT correctly translate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BCDIC characters �� but NOT packed numeric fields!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To Select:                             PDT will displa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 Default to Edit ON?       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when you open a file Edit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To have Edit Mode turned on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file, set the default to ON (or 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When edit mode is ON,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es are immediately saved to disk.  So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st to leave this option set to OFF, and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 ON only when needed (press ctrl-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  Default to Display Fields ON?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orking in data files, it's helpful to know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he cursor is in.  PDT can show you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on the bottom line of your screen PDT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eld: ����".  As you move from field-to-fie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����" changes to show the name of the field 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, if you turn Display Fields ON, PD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s at the top of the edit window.  Here w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everal field names at once, helping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coming next, and what's behi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 gives you 2 ways to turn Display Fiel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'll always want it on, select Y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you can open a file and press ctrl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splay Fields) to toggle th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Ask before File Change or Exit?   Y=Yes, N=No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've emphasized that PDT is very powerful,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mmediately saves to disk the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, when you're about to make major changes,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block), PDT normally asks you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PDT to instantly do what you ask,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 for this option (Don't ask me).  Then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to delete a file or a block, it'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: To Select:                             PDT will displa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 Default Record Size           C=&lt;CR&gt; W=Window     C,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rd size" refers to how long logical lines ar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And this, in turn, affects your "view" of files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how PDT displays files before it "wraps" a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row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open dBASE files, or files for which you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a "structure file," PD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record size bas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dBASE or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open non-dBASE files (and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a structure file),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PDT sets the default record size.  This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, affects your "view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is option reads "W," PDT sets the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idth of the window you're opening (78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width, horizontal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option reads "C," PDT scans files you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rst Carriage Return (CR, Chr$(13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eed (LF, Chr$(10)).  If PDT finds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racters, it sets record size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.  This is ideal if you work with fixe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data files, AND each record ends in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  &lt;Escape&gt; Means Exit or Chr(27)                    C,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lets you tell PDT whether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mean:  1) Exit to DOS; or 2) Enter ASCII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27 �� the Escape character �� as a 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option (Esc = 27) is useful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des or other data where character 27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enter Chr(27) by pressing F7 (Ascii char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character 27, then pressing &lt;cr&gt;.  But t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g PDT that Escape is a valid character le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ress Escape to enter character 27 ��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and faster than doing so via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   Default File SORT ORDER                   E, N, S, 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OPEN FILE, PDT display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directory.  While viewing this lis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ress a key to change how files are sor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here lets you select the default sort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(E)xtension      - (N)ame        - (S)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(D)ate           - (A)ttribute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4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V:  Tips; Salvaging Damage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or Determining File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a file's structure, open it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1, column 1.  Now look for two or three types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look for a file header.  Its pattern often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 of data records.  For example, in the exampl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capitalized field names followed by symbol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llowed by a different pattern of names, addr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FIRST_NAME  C    0       LAST_NAME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C    ,           Kim       Johnson       3300 Sou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 31002 (714) 525-9933    Dennis    Avery         127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rough guess" of the header's length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efore the "K" in "Kim."  Press ctrl-H, ctrl-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treat everything above that point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determine the record length.  Again, look for patte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notice the first names here:  Kim and Denni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ough guess" of the record length, use PDT's "mark blo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Put your cursor on the "K" in Kim, press ctrl-B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down and right.  As you mark the block, in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edit window, PDT shows you how many bytes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.  When you reach the space before "Dennis" press ctrl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the number of bytes PDT says you'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data doesn't leap into proper view, press F10 or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just record length up or down by 1.  This can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o swing into view.  Press F4 to save a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determining Record Length, watch for DIAGONAL patterns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agonal patterns like those below indicate that this fil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s fixed-length records, AND the record size isn't right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.........xxxxxxxxxxx��������-**********^^^^####!!!!!!@@@@@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@@@@@...........xxxxxxxxxxx��������-**********^^^^####!!!!!!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!!!@@@@@...........xxxxxxxxxxx��������-**********^^^^####!!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vaging Damaged Data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the PDT Tool Kit.  It's on-disk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section on repairing damaged data files.  Th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also contains Fix_DBF.Hdr and Fix_DBF.Fld, two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are handy to inspect or repair dBASE files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 you examine the Header or the Field Structure, respectivel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5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V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errors from disrupting your work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eck to see if there's enough room on the disk when you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or expand files.  And, unless you tell us NOT 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mission before overwriting files, we'll tell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about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will likely be DOS errors like DISK or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write to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read from a floppy disk with the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disk is damaged and can't be read or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ell PDT to read the structure of a dBASE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PDT will stop and tell you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, fix the err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 might be fatal �� PDT will abort.  Frankly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en this happen.  But i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FATAL error occurs, or if an error occurs repeatedl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let us know.  Describe exactly what you were doing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at happened, and what error number or message appear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if any).  We'll be glad to fix any errors or bugs we can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 fast response to the problem, call:  (415) 863-0530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Print      $19 if ordered w/ ANY other program  $29/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S!  One of each program (except The Catalyst)  $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-Z AND Mail Call                                  $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Pro AND P~F Presents  (Pro versions of both)   $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3.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us where you got your copy of our program?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