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p-It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inary/Hexadecimal??? (only for inexperie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5.00) Zap-It - Hex file/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ncludes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/specific text/Replace/Cut/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/Insert/Calculator/Start new file/Ju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/Diskcaching/Filecompar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ettes and harddisks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27 feb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mer Productions (ep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s a hexadecimal file-editor, that means it's an ide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From version 2.0 it is also possible to edi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s directly. (Thanks go out to Eric, Chris, Johan for thei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ing, and Johannes Hokamp for "beta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make the use of it even easier t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/Decimal/Hexadecimal convers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indows (Hex and Ascii), you can edit in the o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pecific text search, you can let Zap-It search for ANY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deal if you don't know what exactly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caching. When you are editing a disk directly, Zap-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ccess by keeping the last few sectors you 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configuration with /CFG. You can change the colors in Zap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earches for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ing. For reading you can apply a filter so only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is won't affect search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/Copy/Paste/Inse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-Only warning. When a file is read only, you have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file. So editing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upport for all of you who don't want to learn all the shortcu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viewer, so you can view your files as ASCII to spot tex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Compare, with which you can start at any file position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s or backwards, so you can also compare par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st important: No nasty share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nary/Hexadecima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unt! 0.. 1.. 2.. 3.. 4.. 5.. 6.. 7.. 8.. 9.. That was not so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If it was, go back to kindergarten!) Just common sense.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far not so smart as humans (of course) so let's make a compu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 1.. 10.. 11.. Now don't be surprized, I told you computers are dumb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 A computer is based on the idea that anything is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dark or light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mputer starts counting with 0 and then adds 1: 0+1=1,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, the computer has already readched it's maximum valu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or it) solve that problem? Well, quite simple: If we (humans)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9) we simply write another number in front of our fir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with 10 (the maximum value+1=9+1=10). A comput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1+1=2, too big, so put a 1 in front and decreas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+1 (1+1=2). This give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other 1, the problem is gone (the computer can ad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1=11. But then it pops up again! Now before I give the answer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what to expec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! 11+1=100. Simply apply our trick twice: 11+1=12, beyond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add) a 1 in front and decrease with maximum+1(=2) so we get 2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front is beyond the maximum, so we decrease this one too,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front, and we get: 100. This is binary counting. In stead of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2 values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inary counting: 11+11=22, but these are both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, so we begin at the last bit with our trick: decrease wi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n front=30, now the first bit (the 3) is way beyond maximum.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gain: decrease with 2 and add a 1 in front: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of a binary number is a bit: the value of 110 has 3 bits and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yet, reread this story, or ask a friend f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editor. A problem arises when we use bina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e want to be able to use letters and numbers and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citing characters. We need 256 different charact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is text (and other exciting characters like: ##���� et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o have a unique number, so they won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truct the number 255 (the 0 value is also a character, so the 2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of 255) in binary language, we get 11111111. Now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just one character. Imagine if I want to write "Hello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01001000 01100101 01101100 01101100 01101111. You probab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like editing in binary language very much. So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. Use our own decim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ent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e use. Well, since the first is too easy and logical,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Let's invent HEXADECIMAL! (joy, joy) Now don't c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inary, this will be a piece of cak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try to reduce the 8 bits to 2. We have to put 4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roup of four bits can have 16 values (0000, 0001, 0010, 0011,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0110, 0111, 1000, 1001, 1010, 1011, 1100, 1101, 1110, 1111) We on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, so we have to invent 6 new numbers to make this work.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his time (no really, I mean it this time) and call these 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, B, C, D, E and F. Let's try to count again: 0.. 1.. 2.. 3.. 4..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7.. 8.. 9.. A.. B.. C.. D.. E.. F.. 10.. 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instead of less numbers we now have more. And if we assig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numers to the 16 4-bit groups we have, we have fou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unt HEXADECIMAL! Use the same trick as before: if you want to ad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you will get E (7+7=14, but in the HEX(adecimal) system this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(one nibble is a group of four bits, or half a byte) so we g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Now add E and E. E+E=S, but S is beyond our maximum (F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16 (decimal) and put a one in front. we ge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last few lines were a bit confusing, how do you know wheth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decimal or hexadecimal? If you got 1C, is is of courc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t 10, it can be any one of them. There'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f you can't be sure which one a value is, put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umber. 10 would become 10b for binary, 10d for decimal 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, at least a little, but if you don't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anyone knows about it, or you can just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really isn't THAT important to know everything about it, jus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ealing with will do, and if you use Zap-It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when you've used it a b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ZAPIT.EXE, optionally with a filename/diskdriv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/disk on the commandline, Zap-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can use wildcards (* and ?) in the filename. In this ca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from which you can choose. Pressing ESCAPE while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st and return to the previou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a correct name/disk, you will proceed to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file/disk with the cursors and HOME/END/PGUP/PGD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file/disk, just press INSERT to swich between view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. You will now see the normal dos cursor in the left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/nibble the cursor is on will be highlighted (in both window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-digit (0-F) the cursor will move one nibble to the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the cursor was on will have a different color (if the valu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ther than the original one). If you want to undo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e cursor will go left and undo the nibble/byte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dit hexadecimal (e.g. because you want to type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is will switch between left and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o the entire screen, press Ctrl-U, 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Crtl-W (IMPORTANT: AFTER A WRITE, IT IS NOT POSSIBLE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HANGES, SO IT IS ADVISABLE TO MAKE A BACKUP OF THE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ortcutkeys, or the pulldown menus (via Alt-F/M/...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editing you can press Alt-X to quit or Ctrl-O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k. Help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to edit a file/disk. Advanced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 For beginner users: read chapter 4 later, but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Zap-It if you need more help o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in Zap-It will pop up the help system. Pressing any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will pop up a red windows with information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 you pressed. If you press a key and no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eans that key has no function, or I forgot to include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at's the case, address below). In the help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, so I won't waste any space f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recognizes some commandline options. Currently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zapit with "/CFG" on the command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screen will appear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top of the screen, the usable functions are explai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will see a list of fore- and background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ving cursor at the uppermost. (These are Normal, Chang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nd the menu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way Zap-It will look with the new colors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A little editwindow and underneath it a warning/err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block of text says: No. chars to search.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If you search a file for non-specific text (Ctrl-T) Za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number of textcharacters (e.g. letters, punctuation mar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That's what this number is about. So the larg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for Zap-it to find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, a line says: Characters to search for. With undernea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th all 256 characters. When Zap-It searches for non-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lighted characters will count be recognized as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characters from this set with + (add), - (remove)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Down for another page with settings you can chang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 (otherwise, just try them to see what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new settings, press Crtl-W to save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, press ESCAPE to leave Zap-It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SHRINK ZAPIT (E.G. WITH PKLITE OR DIET).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ZAPIT.EXE, THIS WILL FAIL IF THE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compressed the file myself, so there is really no need to do th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compressing it will also corrupt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Zap-It needs about 300Kb base memory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about 16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hell option will use the COMSPEC environment vari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 shell to run. If this can't be found, C:\COMMAND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Zap-It will temporarily de-allocate the filebuffers (up to 2*64K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about 160-190Kb base-memory occupied (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at startup, when the filebuffers are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run Zap-It from a batch file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riable. (If you don't know what this means, 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Termin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o filename was entered at startup (or on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Wrong option was used on the commandline (/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ot enough base memory available on re-entry (after 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ot enough base memory to run Zap-It (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close look at the file menu, you will see a list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 file marked zero is the file you are currently ed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other files, this history list will grow (until item 4)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load a previous file very quickly. The position 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diting when opening a new file will also be restor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t up Zap-It to have a history at startup. Just ente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edit on the commandline, with the file to be open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add the previous files to the history list at startup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reate a batchfile that will enable you to edit up to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if you need to edit those files frequently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list can also be set in the configuration (run "ZAPIT /CF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Ctrl-R) is normally pretty fast, but if you replac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of a different length, Zap-It needs to insert or dele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any times (the number of times it is replaced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on large files. Already, on a 300Kb file, I noticed a slow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 factor 5. This will be a lot more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eally want the top speed, you should consider using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you are not using that already. It can speed up all kind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functions by about 10%, since the information i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ZAP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, still I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virusses contained in this program (I didn't put any in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can new softwar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ZAPIT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test version. This is important, because m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limited, and Zap-It is slowly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peace, until 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e version number in your message, so I can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ward me for writing this program it can be don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eople can transfer money from one country to another (so that I ge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reward me by sending me some stamps (used or not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m. Stamps from all over the world. You can send them to my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(see below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HONEST.PPL), which comes with each program from Elme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accessible via the internet WW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ck.nl/~ep/hon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you will be automatically notified of new Zap-It releas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notified, just send me mail saying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-info about Zap-It, and I will remove you from the mailing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register anonymous, just say so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nest people list (though you still are o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EMAIL-REGISTRATIONS WILL BE ANSWERED, IF YOU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YOU'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some other programs from Elmer Productions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doe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dit   - A Supaplex Level editor. If you lik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ly like this editor!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GAME is available too. ABSOLUTELY FRE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MANDEL - A fractal movie generator. As of 25 february 1997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on the beta version, but if you're intereste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development (contact me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service called AUTOMAIL. This will automatical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equest by email. You can receiv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y sending me an email with SUBJECT line: AUTOSEN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stack.nl or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www.stack.nl/~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address does not work, either the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y again later) or I have moved (probably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). Check http://huizen.dds.nl/~ep for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