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 E P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e r s i o n s   1 . 0 . A   a n d   l a t e r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u n c t i o n   N a m e   C h a n g e 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dicates the function name changes that we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of Steph.  Programs written for earlier versions of St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altered.  Unless indicated elsewhere, only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have been changed, their functionality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versions of Steph before version 1.0a contain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 names now begin with one of a number of prefix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indicate that the function is concerned with, say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or the toolbar.  The function group is related to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arrangement of functions in the object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 name (prefi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indow_          Wind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b_              Window content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bcc_            Window buffer colour c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op_            Loop function set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eph_           Steph startup and closed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_               Miscellaneous Step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use_          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box_            Dialogue bo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query_           Query bo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lash_           Flash bo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peed_           Speed b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oolbar_         Toolb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opmenu_         Popup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enu_           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p_              Steph private functions, not available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Name.                      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rawscrollblips                _window_drawscrollb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vscroll_percent            _window_set_vscroll_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hscroll_percent            _window_set_hscroll_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b_set_fixed                   _window_set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efault_window_filter          _window_defaul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loop_function              _loop_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menu_loop_function         _loop_menu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dbox_loop_function         _loop_dbox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initial_function           _steph_initi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_initialise                _steph_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_go                        _steph_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_closedown                 _steph_clos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up_graphic                  _steph_setup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settextposition               _s_settex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gettextcursor                 _s_get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settextcursor                 _s_set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displaycursor                 _s_display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ins_mode                    _s_in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for_me                      _s_key_for_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_delay                     _s_time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_list                      _s_buil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_radiolist                 _s_buildradi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_key_read                  _s_shift_key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read                        _s_key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_for_key                    _s_wait_for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_keyboard                  _s_flush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uild_dbox                     _dbox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b_setabspos                   _dbox_setabs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b_setdependants               _dbox_setdep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b_grey                        _dbox_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b_draw_control                _dbox_draw_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_box_remove                _flash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_box                       _flash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_box                       _query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text                        _spee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show                        _speed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wipebar                     _speed_wip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speedbar                   _speed_se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speedbar_drawfn            _speed_draw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speedbar_clickfn           _speed_click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set_button                  _speed_button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set_button_colour           _speed_button_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remove_button               _speed_button_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toolbar_drawfn             _toolbar_draw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toolbar_clickfn            _toolbar_click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b_draw_control                _toolbar_draw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b_grey                        _toolbar_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b_remove_control              _toolbar_remove_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