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9113173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3998248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3432993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09757310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8863352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82186995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86506687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68355030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5486843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2932324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4936378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8525601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3320748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6447229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