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77372365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994274436"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24208591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849397143"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02863226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50158151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41737844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682862428"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87083499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88804734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09282844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75841820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50032571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59394876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