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amond Data, Version 4.6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RLIER VERSIONS OF THIS PROGRAM WERE KNOWN AS "SOF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."  WE CHANGED THE NAME IN ORDER TO REFLECT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GRAM NOW THAT IT SUPPORTS DEFENSIVE AND 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S WELL AS THE OFFENSIVE AND GAME STATISTIC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PAST.  WE APOLOGIZE FOR ANY INCONVENIE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ATA46.ZIP   Diamond Data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DDATA4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, coach, diamond, softball, statistics, league,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a complete baseball and softbal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ing package.  34 different statistics are main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s, fielders (each position seperately), and pitchers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istics for games are maintained.  Datab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to provide season, league, or lifetime totals.  No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layers or games that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can be used to keep track of the members of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out the season, an individual player acros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s, etc.  The built-in merge facility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to be "added" together to form a composi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the ability to have each season a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ing them to provide lifetime statistic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ame be a seperate database and merge them to form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.  Exactly how you organize your database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covers the entire game - Hitting, Pitching, Fie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se Running.  Even games can be entered to keep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ason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can track the following offens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bats                   batting average      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nning RBIs         games                 hit by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s                      home runs             on bas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Is                      runs                 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ugging percentage       stolen bases          strik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s                   wa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fensive statistics (for each position individ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s                   errors                field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itch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ned run average        earned runs           hits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runs given up        innings pitched      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ers/inning pitched    runs given up       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keouts pitched        walks given up        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finitions of all the above statistic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endix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also tracks the following gam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errors/game       average hits/game     average runs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played               errors (each team)    hits (each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away                 opponent              runs (each t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report facility lets you sort each playe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 or combination of statistics and remove (or filter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players below a particular threshold in each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can be sent to the printer, screen,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25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Diamo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program to calculate "magic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or money 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, P.O. Box 160, North Billerica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862-0160, or with MC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ftware) Library by calling 1-800-2424-PsL or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FAX to 1-713-524-6398 or by CIS Email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Data is part number 10653.  These numbers ar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 To insure that you get the latest version, PsL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he day of your order and we will ship the produc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to The Software Construction Co., P.O.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erica, MA  01862-0160.  You can also mail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sL at P.O. Box 35705, 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9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6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0313.36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ph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851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