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Hire ver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is copyrighted to Douglas Marko Yobe 1996,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opy and distribute the shareware vers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that come with the program are also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install LibrHire in any directory of your choi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comes on two .zip files, lbhr23_a.zip and lbr23_b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files are required to run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 limit in your config.sys file should read "FILES = 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"BUFFERS =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Libr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LibrHire at the DOS prompt from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t, or from any directory if you DOS Path state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you installed LibrH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Hir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FILELIST.DOC for the system files.  These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 Registered users get are sent program to take on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 The shareware version is a single user system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will be multi-user and will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popular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  You will get support and be advised of any future upgr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Hi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