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software as Sharewar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FTP sites, BBSs, disk, CDROM or any media type as long as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o not remove files from the original archive alth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o not modify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ave all copyright and similar notic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&amp; 2d structural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&amp; 2d structural engineering software which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various types of space frame structur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frames to chimney f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as originally designed to be used on small structur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actices where software is only us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nalysis types are available including 3d truss, tr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ers and frames may comprise of different s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n easy to use menu system, 3d Graphics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frames, automatic data checking, on-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runs under any operating system that supports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PC, DOS 3.3, any display, 550k free RAM, 720k floppy,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33 mhz, math co-processor, DOS 5 or greater, VGA, 600k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mouse,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DER.DOC contains the latest price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