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VIEWHTM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Kevin Solway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is is a Quickie HTML viewer and converter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ol for viewing web documents off-line, wit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and colours.  You can also use this program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HTML documents to standard text files.  Use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XMS) for loading large files.  This program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viewing standard text files.  Copy text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.  Now comes with the RUNBROWS.EXE program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ain web browser (in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viewhtml [/b] [filename or search 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ewhtml        (to be prompted for a filename to view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filename.htm     (to view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/?               (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/b filename.htm  (to convert to 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/b *.htm   (to convert all .htm files to 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NT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now configure VIEWHTML to operate in 25, 28, 30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modes on a VGA or S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handling for imag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Alt-S to see the HTM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help available through the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configuration are made in the VIEWHTM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ull path and file name for your main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says "Browser=".  This will enable you to vi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graphical environment or visit link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want to. [The program RUNBROWS.EXE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VIEWHTML.EXE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 are represented by the text "[i]"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HTML.INI file to specify the graphics viewe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ew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he graphics image links to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can turn the option off (set to 0) in the VIEWHTM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ll screen viewing you can turn off the title b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bar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also select between different color set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creen lin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he spacebar to execute a PgDn command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down one line then edit the line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a highlighted link to make the jump, or view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keyword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the right edge of the screen,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to page up and page down.  You can also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for moving quickly through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the left edge of the screen to move back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s through recently visited links.  Click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f of the left edge to go back, and in the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o fo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t top left corner to turn the top title ba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t bottom left corner to turn the bottom promp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ywhere on the screen to bring up a menu for cop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a highlighted link to copy the link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board (from where you can paste it into Netsc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go there).  From here you can als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k in your main web browser (in Windows95)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ew a file which is already on your hard dis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nect directly to a site on the interne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ouse installe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ab and Shift-Tab to selec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to load the lin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to find text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or Ctrl-L or Enter: to repeat the last fi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" to open the current file in your main web brows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 in the VIEWHTML.INI file. 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RUNBROWS.EXE needs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VIEWHTML.EXE.  You must be running Windows 95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" to switch between different screen line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25 lines, 28, 30, or 50 on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" to use underlined hypertext links (not alway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" to ope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to bring up a menu for copying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quires Windows to be running, otherwise in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to display basic information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: toggle between different display colo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: toggle bottom prompt li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: toggle top title ba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: to see the HTM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 or Alt-X or Esc to quit the progra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or Alt-left arrow  - move back to a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rrow or Alt-right arrow - move forwar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visit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Scroll line down or page down, depending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.INI file.  Default is scroll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PgDn,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iments from The Thinking Man's Min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: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Y THE SAM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Send me a copy of BIGTEXT: which can conver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of up to 700k or more in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isplaying text programs that fit on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With menus, searching and printing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, catalogues,reports and manuals. ... @ $  25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