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Net Mail Utilities Windows 95 1.0      (C)-1996/97 por Marc S. Res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Net Mail 95 Copyright (C) 1996/97 by Marc S. Ress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derechos reserv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es un add-on para TransNet 1.0. Provee servicio bsicos de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SMTP/POP3 bajo Windows 95, usando los servicios TCP/I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y el servicio de acceso re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"TransNet Mail Utilities para Windows 95" incluy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ansNet Mail 95, un mailer para SMTP/POP3, compatibl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Net 1.0 (formato .TXT/.W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ZIP conteniendo este documento debera haber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mprimido en un directorio vaco con 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e el directorio TNMAIL95 en el directorio de TransNet, y mu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archivos 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siga estos pas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segrese que la configuracin de Internet de Windows 95 es adecu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s informacin, consulte su proveedor de Internet, o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dor de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ree dos directorios para almacenamiento temporal de correo.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a idea llamarlos SMTPIN y SMTPOUT. Si no sabe donde crearl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alos en el directorio de Trans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jecute TNM95CFG.EXE en el directorio TNMAIL95, y defin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. Si conecta por modem, recuerde establecer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gin en "Connect as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inalmente, elija un archivo de conexin y modifique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SET para que se adece a su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NDIALON.BAT          Procesa los mensaje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NDIALOF.BAT          Procesa los mensajes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s informacin acerca de archivos de conexin le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cin de Trans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utomatizacin, es aconsejable hacer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tale el soporte de scripts de acceso telefnico de Windows 95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zar el proceso de login. Lo podr encontrar en su CD-R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 (busque el archivo RNAPLUS.INF, e instlelo con el bo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o del mouse). Tambin lo podr encontrar en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Use una herramienta de calendario, como Norton Schedule, y def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vento que llame al archivo batch que eli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 TransNet Mail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seccin explica ms detalles de TransNet Mail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de lnea d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MAIL [/send] [/receive] [/hangup] [/debu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nd           Enva mensajes (SM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ceive        Recibe mensajes (POP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angup         Corta la conexin po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bug          Permite ver informacin detallada de l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ueden combinar /send, /receive and /hang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tc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Net Mail 95 es compatible con RFC 822 (SMTP) y RFC 1725 (POP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dministrar emails, este programa usa el formato .TXT/.WRK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s TXT contienen la cabeza+mensaje, los archivos WRK cont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archivos WRK son archivos de texto, cuyas entrada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lnea:     El servidor dest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a lnea:     El email del emisor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 lneas: Las direcciones email receptoras de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 y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ntactar al autor enve su corre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sl@interactive.com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ar de ayudar siempre que sea po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visitar el website oficial de TransNet, para obtener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imas informaciones y archivos de TransNet y Trans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website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geocities.com/SiliconValley/Lakes/2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os y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"TransNet Mail Utilities para Windows 95" son freeware.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irlas libremente, y usarlas sin restri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mbargo, no debern ser vendidas o revendidas, distribuidas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de algn paquete comercial, o usadas o distribuidas para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e actividad lucrativa, pese a que se distribuyen libr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nsNet Mail 95" es provisto sin ninguna garanta de ningun tip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a o implcita. De ninguna manera ser Marc S. Ressl respon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ualquier tipo de dao, incluyendo directo, indirecto, intenc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ente, por prdidas de ganancias, o por daos especiales, a p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advierte de la posibilidad de algn tipo de d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tegridad del archivo original zip, tal cual distribuido por el a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esencial. Todos los archivos debern distribuirse conjun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archivo ZIP de las "TransNet Mail Utilities para Windows 95" no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alterado, y ningun archivo de su contenido podr ser modific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ompilado, o reingenie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